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20" w:after="0"/>
        <w:ind w:firstLine="567"/>
        <w:jc w:val="both"/>
        <w:rPr>
          <w:sz w:val="24"/>
          <w:lang w:val="en-US"/>
        </w:rPr>
      </w:pPr>
      <w:r>
        <w:rPr>
          <w:sz w:val="22"/>
        </w:rPr>
        <w:t>Экономическая история: Ежегодник. 2002. — М.: «РОССПЭН», 2003</w:t>
      </w:r>
      <w:r>
        <w:rPr>
          <w:sz w:val="24"/>
        </w:rPr>
        <w:t>.</w:t>
      </w:r>
      <w:r>
        <w:rPr>
          <w:sz w:val="22"/>
        </w:rPr>
        <w:t xml:space="preserve"> С. 583-595.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b/>
          <w:sz w:val="24"/>
        </w:rPr>
        <w:t>Саломатин А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Ю.</w:t>
      </w:r>
    </w:p>
    <w:p>
      <w:pPr>
        <w:pStyle w:val="Normal1"/>
        <w:spacing w:before="120" w:after="0"/>
        <w:jc w:val="center"/>
        <w:rPr>
          <w:sz w:val="24"/>
        </w:rPr>
      </w:pPr>
      <w:r>
        <w:rPr>
          <w:b/>
          <w:sz w:val="24"/>
        </w:rPr>
        <w:t>Банковская политика США и ее результаты: первые сто лет экспериментов</w:t>
      </w:r>
    </w:p>
    <w:p>
      <w:pPr>
        <w:pStyle w:val="Normal1"/>
        <w:spacing w:before="120" w:after="0"/>
        <w:ind w:firstLine="567"/>
        <w:jc w:val="both"/>
        <w:rPr>
          <w:sz w:val="24"/>
          <w:lang w:val="en-US"/>
        </w:rPr>
      </w:pPr>
      <w:r>
        <w:rPr/>
        <w:t>Саломатин Алексей Юрьевич — доктор исторических наук, профессор (Пензенский государственный университет).</w:t>
      </w:r>
    </w:p>
    <w:p>
      <w:pPr>
        <w:pStyle w:val="Normal1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Недостаток финансового капитала, а не только человеческих ресурсов, был характерной чертой США как молодой демократи</w:t>
        <w:softHyphen/>
        <w:t>ческой республики. Находясь далеко от основных источников де</w:t>
        <w:softHyphen/>
        <w:t>нежных богатств, США крайне нуждались в денежных средствах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</w:rPr>
        <w:t>Министр финансов А.</w:t>
      </w:r>
      <w:r>
        <w:rPr>
          <w:sz w:val="24"/>
          <w:lang w:val="en-US"/>
        </w:rPr>
        <w:t xml:space="preserve"> </w:t>
      </w:r>
      <w:r>
        <w:rPr>
          <w:sz w:val="24"/>
        </w:rPr>
        <w:t>Гамильтон в духе Адама Смита предло</w:t>
        <w:softHyphen/>
        <w:t>жил создать Национальный банк США. Это учреждение было призвано кредитовать федеральное правительство, помогать ему в продаже общественных земель и обеспечивать страну унифициро</w:t>
        <w:softHyphen/>
        <w:t>ванными бумажными деньгами в виде банкнот этого Банка. Нако</w:t>
        <w:softHyphen/>
        <w:t>нец Банк должен был поддержать общественный кредит в свете наличия значительного государственного долга, относящегося к периоду Войны за Независимость. Лишь на 20% капитал банка со</w:t>
        <w:softHyphen/>
        <w:t>стоял из средств правительства, а остальные суммы предоставляли частные лица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</w:rPr>
        <w:t>Главный оппонент проекта А.</w:t>
      </w:r>
      <w:r>
        <w:rPr>
          <w:sz w:val="24"/>
          <w:lang w:val="en-US"/>
        </w:rPr>
        <w:t xml:space="preserve"> </w:t>
      </w:r>
      <w:r>
        <w:rPr>
          <w:sz w:val="24"/>
        </w:rPr>
        <w:t>Гамильтона госсекретарь Т.</w:t>
      </w:r>
      <w:r>
        <w:rPr>
          <w:sz w:val="24"/>
          <w:lang w:val="en-US"/>
        </w:rPr>
        <w:t xml:space="preserve"> </w:t>
      </w:r>
      <w:r>
        <w:rPr>
          <w:sz w:val="24"/>
        </w:rPr>
        <w:t>Джефферсон, справедливо подчеркивал, что «создание банка оз</w:t>
        <w:softHyphen/>
        <w:t>начает создание монополии, что не предусмотрено конституцией. Национальный банк оформит держателей акций в особую корпо</w:t>
        <w:softHyphen/>
        <w:t>рацию, что, в свою очередь, позволит ей монопольно владеть зем</w:t>
        <w:softHyphen/>
        <w:t>лей и откроет путь к созданию латифундий. Корпорация при под</w:t>
        <w:softHyphen/>
        <w:t>держке государственной власти получает исключительное право контролировать финансовую систему, порождает монополию, а это противоречит конституции»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</w:rPr>
        <w:t>А.</w:t>
      </w:r>
      <w:r>
        <w:rPr>
          <w:sz w:val="24"/>
          <w:lang w:val="en-US"/>
        </w:rPr>
        <w:t xml:space="preserve"> </w:t>
      </w:r>
      <w:r>
        <w:rPr>
          <w:sz w:val="24"/>
        </w:rPr>
        <w:t>Гамильтон сумел протащить через конгресс свою затею и уговорить президента Дж.</w:t>
      </w:r>
      <w:r>
        <w:rPr>
          <w:sz w:val="24"/>
          <w:lang w:val="en-US"/>
        </w:rPr>
        <w:t xml:space="preserve"> </w:t>
      </w:r>
      <w:r>
        <w:rPr>
          <w:sz w:val="24"/>
        </w:rPr>
        <w:t>Вашингтона подписать в феврале 1791 г. желанный для него законопроект. В последующие годы, опираясь на государственную поддержку и используя в качестве депозитов средства госбюджета, Первому Национальному банку вроде бы удалось добиться неплохих экономических результатов (в его под</w:t>
        <w:softHyphen/>
        <w:t>валах хранилось на 5 млн долл. монет из менее чем 10 млн долл., приходящихся на долю всех банков страны, и, таким образом его денежный резерв составил 37% всех обязательств)</w:t>
      </w:r>
      <w:r>
        <w:rPr>
          <w:sz w:val="24"/>
          <w:vertAlign w:val="superscript"/>
        </w:rPr>
        <w:t>2</w:t>
      </w:r>
      <w:r>
        <w:rPr>
          <w:sz w:val="24"/>
        </w:rPr>
        <w:t>. Однако в по</w:t>
        <w:softHyphen/>
        <w:t xml:space="preserve">литическом отношении статус банка вызывал немало вопросов. Хотя в начале </w:t>
      </w:r>
      <w:r>
        <w:rPr>
          <w:sz w:val="24"/>
          <w:lang w:val="en-US"/>
        </w:rPr>
        <w:t xml:space="preserve">XIX </w:t>
      </w:r>
      <w:r>
        <w:rPr>
          <w:sz w:val="24"/>
        </w:rPr>
        <w:t>в. джефферсоновские республиканцы, став пра</w:t>
        <w:softHyphen/>
        <w:t>вящей партией, перестали будировать вопрос о банках, признав</w:t>
      </w:r>
    </w:p>
    <w:p>
      <w:pPr>
        <w:pStyle w:val="Normal1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583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полезность банковского дела и захватив контроль над некоторыми банковскими учреждениями</w:t>
      </w:r>
      <w:r>
        <w:rPr>
          <w:sz w:val="24"/>
          <w:vertAlign w:val="superscript"/>
        </w:rPr>
        <w:t>3</w:t>
      </w:r>
      <w:r>
        <w:rPr>
          <w:sz w:val="24"/>
        </w:rPr>
        <w:t>, для продления 20-летней хартии Первого национального банка в 1811 г. не хватило одного голоса. Многие из политиков на Капитолийском холме продолжали ви</w:t>
        <w:softHyphen/>
        <w:t>деть в нем нарушителя прав штатов и с подозрением относились к участию в нем иностранного (британского) капитала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</w:rPr>
        <w:t>Современники и некоторые исследователи обращают внима</w:t>
        <w:softHyphen/>
        <w:t>ние, что в годы, когда Америка осталась без центрального банков</w:t>
        <w:softHyphen/>
        <w:t>ского учреждения (1811—1816 гг.) число штатных банков почти ут</w:t>
        <w:softHyphen/>
        <w:t>роилось, а количество банкнот в обращении возросло с 36 млн до 76 млн долл., и таким образом, мол, банковская система стала более ненадежной. Однако главным дефектом сложившейся ситуа</w:t>
        <w:softHyphen/>
        <w:t>ции была не угроза какой-то «банковской нестабильности»</w:t>
      </w:r>
      <w:r>
        <w:rPr>
          <w:sz w:val="24"/>
          <w:vertAlign w:val="superscript"/>
        </w:rPr>
        <w:t>4</w:t>
      </w:r>
      <w:r>
        <w:rPr>
          <w:sz w:val="24"/>
        </w:rPr>
        <w:t>, а из</w:t>
        <w:softHyphen/>
        <w:t>вестная организационно-финансовое неудобство для правительст</w:t>
        <w:softHyphen/>
        <w:t>ва. Поэтому разработанная по инициативе президента Дж. Мэдисо</w:t>
        <w:softHyphen/>
        <w:t>на в 1816 г. хартия для Второго Национального банка предусмат</w:t>
        <w:softHyphen/>
        <w:t>ривала «перемещение государственных фондов из одной части страны в другую без взимания пошлин на транспортировку и обмен валюты. На тех же основаниях банк выдавал ссуды конгрес</w:t>
        <w:softHyphen/>
        <w:t>су и оплачивал долги правительства. В случае затребования депар</w:t>
        <w:softHyphen/>
        <w:t>таментом финансов он был обязан передать правительству свои акции по цене их первоначального размещения. В свою очередь, правительство предоставляло банковской корпорации следующие привилегии: банкноты второго банка признавали законным пла</w:t>
        <w:softHyphen/>
        <w:t>тежным средством на всей территории страны; банк ежегодно мог продавать правительственные акции на сумму 2 млн долл.; приня</w:t>
        <w:softHyphen/>
        <w:t>тие вкладов от населения могло производиться в любом штате, где была контора банка; правительство лишалось права основывать какой-либо другой национальный банк до тех пор, пока второй банк продолжал функционировать. Банк брал на себя обязанности агента министерства финансов, размещая правительственные фонды, выплачивая государственные долги, пенсии и т.п.»</w:t>
      </w:r>
      <w:r>
        <w:rPr>
          <w:sz w:val="24"/>
          <w:vertAlign w:val="superscript"/>
        </w:rPr>
        <w:t>5</w:t>
      </w:r>
      <w:r>
        <w:rPr>
          <w:sz w:val="24"/>
        </w:rPr>
        <w:t>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</w:rPr>
        <w:t>Второй   Национальный   банк   организовывался   на   прежних принципах: только 20% из 35 млн долл. первоначального капитала принадлежало правительству. По-прежнему в банковской деятель</w:t>
        <w:softHyphen/>
        <w:t>ности большую роль играла узкая группка капиталистов (главным образом из Филадельфии и Великобритании), что раздражало бан</w:t>
        <w:softHyphen/>
        <w:t>киров Нью-Йорка и Бостона, промышленников из Новой Англии, плантаторов Юга и фермеров Запада. Президент Э. Джексон, из</w:t>
        <w:softHyphen/>
        <w:t>бранный в 1828 г. широкой и разнородной коалицией социальных сил, был негативно настроен ко второму Национальному банку. Он обдумывал различные варианты усиления правительственной контроля над ним. Уже в 1829 г. Феликс Гранди представил Джексону план создания национального банка, чей сорокамиллионный капитал должен был быть поделен между штатами согласно населению, а директора филиалов выбирались бы представителями штата в конгрессе. В январе 1830 г. Джеймс А. Гамильтон — один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из сыновей А. Гамильтона предложил два плана замены финансового центра. Один предполагал создание национального депозит</w:t>
      </w:r>
    </w:p>
    <w:p>
      <w:pPr>
        <w:pStyle w:val="Normal1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584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ного банка, который непосредственно подчинялся бы департамен</w:t>
        <w:softHyphen/>
        <w:t>ту финансов; другой предусматривал банк смешанного типа, т.е. занимающегося не только размещением денег, но и учетом вексе</w:t>
        <w:softHyphen/>
        <w:t>лей»</w:t>
      </w:r>
      <w:r>
        <w:rPr>
          <w:sz w:val="24"/>
          <w:vertAlign w:val="superscript"/>
        </w:rPr>
        <w:t>6</w:t>
      </w:r>
      <w:r>
        <w:rPr>
          <w:sz w:val="24"/>
        </w:rPr>
        <w:t>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</w:rPr>
        <w:t>В конце концов президент решительно отверг идеи продления хартии банку еще на следующие 15 лет. В своем вето на законо</w:t>
        <w:softHyphen/>
        <w:t>проект Конгресса летом 1832 г., он указал: «Корпорация пользу</w:t>
        <w:softHyphen/>
        <w:t>ется исключительными привилегиями ведения банковского дела под покровительством федерального правительства, монополией правительственного поощрения и поддержки, и как закономерный результат этого — почти полной монополией внешнего и внутрен</w:t>
        <w:softHyphen/>
        <w:t>него обмена валюты. &lt;...&gt; Полномочия, привилегии и льготы, предоставленные ему (т.е. банку) уставом, значительно увеличивая размеры стоимости правительственного вклада, приобретают ха</w:t>
        <w:softHyphen/>
        <w:t>рактер денежной субсидии многих миллионов людей держателям акций». Между тем «более чем четвертая часть акций принадлежит иностранцам, а остальная часть — нескольким сотням наших граждан, преимущественно из самых зажиточных классов»</w:t>
      </w:r>
      <w:r>
        <w:rPr>
          <w:sz w:val="24"/>
          <w:vertAlign w:val="superscript"/>
        </w:rPr>
        <w:t>7</w:t>
      </w:r>
      <w:r>
        <w:rPr>
          <w:sz w:val="24"/>
        </w:rPr>
        <w:t>.</w:t>
      </w:r>
    </w:p>
    <w:p>
      <w:pPr>
        <w:pStyle w:val="Normal1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На президентских выборах 1832 г. Э. Джексон добился еще более впечатляющих результатов, чем в 1828 г., и это утвердило его во мнении о популярности своей антибанковской политики. С целью дистанцироваться от Второго национального банка он изы</w:t>
        <w:softHyphen/>
        <w:t>мает из него вклады Казначейства и размещает их в 23 банках раз</w:t>
        <w:softHyphen/>
        <w:t>личных штатов («ручных банках»), руководство многих из которых поддержало его переизбрание в 1832 г. Однако еще до этого шага глава второго Национального Банка развертывает политику эконо</w:t>
        <w:softHyphen/>
        <w:t>мического саботажа, урезая кредит, требуя выплату ссуд и сокра</w:t>
        <w:softHyphen/>
        <w:t>щая вексельные операции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</w:rPr>
        <w:t>По оценке современных специалистов, последующие финансо</w:t>
        <w:softHyphen/>
        <w:t>вые трудности (инфляция в 1834—1837 гг., финансовая паника 1837 и 1839 гг.) носили кратковременный характер и были смяг</w:t>
        <w:softHyphen/>
        <w:t>чены рядом совпавших обстоятельств, выразившихся в дополни</w:t>
        <w:softHyphen/>
        <w:t>тельном притоке звонкой монеты в страну (из Мексики, Англии и Китая). Разумеется, действия Джексона могли нарушить извест</w:t>
        <w:softHyphen/>
        <w:t>ное равновесие в банковской системе страны, но не они, а скорее неадекватно возросший банковский процент по вкладам, спрово</w:t>
        <w:softHyphen/>
        <w:t>цированный Английским банком по обе стороны Атлантического океана, был виновником финансовых трудностей</w:t>
      </w:r>
      <w:r>
        <w:rPr>
          <w:sz w:val="24"/>
          <w:vertAlign w:val="superscript"/>
        </w:rPr>
        <w:t>8</w:t>
      </w:r>
      <w:r>
        <w:rPr>
          <w:sz w:val="24"/>
        </w:rPr>
        <w:t>.</w:t>
      </w:r>
    </w:p>
    <w:p>
      <w:pPr>
        <w:pStyle w:val="Normal1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Что же касается Второго национального банка, то когда его хартия истекла в 1836 г., его центральная контора в Филадельфии была вынуждена перерегистрироваться как один из штатных бан</w:t>
        <w:softHyphen/>
        <w:t>ков Пенсильвании.</w:t>
      </w:r>
    </w:p>
    <w:p>
      <w:pPr>
        <w:pStyle w:val="Normal1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В стране воцарилось то, что некоторые историки называют «банковской анархией». Поскольку и раньше немалое место в бан</w:t>
        <w:softHyphen/>
        <w:t>ковской системе страны занимали банки штатов (к 1791 г. таковых насчитывалось только 4, в 1814 г. — 246, за 1820—1830 гг. их число возросло с 308 до 330, а к 1835 г. оно составило 558), теперь они заполнили тот вакуум, который образовался после исчезновения Второго Национального банка. Каждый штат определял свои «пра-</w:t>
      </w:r>
    </w:p>
    <w:p>
      <w:pPr>
        <w:pStyle w:val="Normal1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585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вила игры» для собственных банков. Где-то они были более жесткими и разумными, где-то — отличались попустительством к возможному банковскому мошенничеству. В ряде случаев банковская политика отдельных штатов менялась по мере изменений общественно-политической конъюнктуры. Так, в Луизиане в 1830—1845 гг. получили развитие банки, создаваемые под реализацию какого-либо коммуникационного проекта (например, канала). Од</w:t>
        <w:softHyphen/>
        <w:t>нако конституция штата 1845 г. под влиянием антибанковских на</w:t>
        <w:softHyphen/>
        <w:t>строений в связи с деятельностью президента Э. Джексона и фи</w:t>
        <w:softHyphen/>
        <w:t>нансовой паникой в 1830-х гг. запретила дефицитное финансиро</w:t>
        <w:softHyphen/>
        <w:t>вание «общественных проектов»</w:t>
      </w:r>
      <w:r>
        <w:rPr>
          <w:sz w:val="24"/>
          <w:vertAlign w:val="superscript"/>
        </w:rPr>
        <w:t>9</w:t>
      </w:r>
      <w:r>
        <w:rPr>
          <w:sz w:val="24"/>
        </w:rPr>
        <w:t>, но уже в начале 1850-х гг. под влиянием экономического бума банковские законы стали более либеральными. Банки стали предпочитать выдачу краткосрочных займов на финансирование производства хлопка на местный рынок Нового Орлеана, оставляя долгосрочные проекты, связан</w:t>
        <w:softHyphen/>
        <w:t>ные с судоходством и международной торговлей банкам северных штатов</w:t>
      </w:r>
      <w:r>
        <w:rPr>
          <w:sz w:val="24"/>
          <w:vertAlign w:val="superscript"/>
        </w:rPr>
        <w:t>10</w:t>
      </w:r>
      <w:r>
        <w:rPr>
          <w:sz w:val="24"/>
        </w:rPr>
        <w:t>.</w:t>
      </w:r>
    </w:p>
    <w:p>
      <w:pPr>
        <w:pStyle w:val="Normal1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Специалисты отмечают, что во многих штатах (в 18 из 33) дей</w:t>
        <w:softHyphen/>
        <w:t>ствовали законы о свободном банковском учредительстве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</w:rPr>
        <w:t>Подрывали ли подобные законы стабильность банковской сис</w:t>
        <w:softHyphen/>
        <w:t>темы и уже тем более экономику отдельных штатов? Американ</w:t>
        <w:softHyphen/>
        <w:t>ский исследователь Х. Рокков свидетельствует, что в нередких бан</w:t>
        <w:softHyphen/>
        <w:t>кротствах банков в отдельных штатах было виновато не столько их беспрепятственное учредительство само по себе, сколько непроду</w:t>
        <w:softHyphen/>
        <w:t>манная система обеспечения займов. Например, в Мичигане бан</w:t>
        <w:softHyphen/>
        <w:t>кам позволялось использовать в качестве обеспечения заклад земли по ее номинальной стоимости, без учета реалий рынка. В другом штате — Миннесоте, почти ничего не стоившие железно</w:t>
        <w:softHyphen/>
        <w:t>дорожные облигации принимались как обеспечение почти по 100%-ному номиналу. Аналогичное явление наблюдалось в Нью-Джерси, где закон разрешал использовать сильно уцененные об</w:t>
        <w:softHyphen/>
        <w:t>лигации других штатов в качестве обеспечения по той стоимости, по которой они были выпущены</w:t>
      </w:r>
      <w:r>
        <w:rPr>
          <w:sz w:val="24"/>
          <w:vertAlign w:val="superscript"/>
        </w:rPr>
        <w:t>11</w:t>
      </w:r>
      <w:r>
        <w:rPr>
          <w:sz w:val="24"/>
        </w:rPr>
        <w:t>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</w:rPr>
        <w:t>Тем не менее даже в условиях определенного несовершенства законодательства отдельных штатов банкротство ряда банков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не имело тотальных негативных последствий для экономики. По мне</w:t>
        <w:softHyphen/>
        <w:t>нию 98% современных американских экономистов и 67% историков, децентрализация банковской системы страны в 1830—1850 гг.,</w:t>
      </w:r>
      <w:r>
        <w:rPr>
          <w:sz w:val="24"/>
          <w:lang w:val="en-US"/>
        </w:rPr>
        <w:t xml:space="preserve"> </w:t>
      </w:r>
      <w:r>
        <w:rPr>
          <w:sz w:val="24"/>
        </w:rPr>
        <w:t>сопровождавшееся отсутствием какого-либо государственного ре</w:t>
        <w:softHyphen/>
        <w:t>гулирования на федеральном уровне, не означала катастрофы для национального хозяйства. Более того, она своевременно стимулировала   инвестиции   в   условиях   острой   нехватки   платежных средств</w:t>
      </w:r>
      <w:r>
        <w:rPr>
          <w:sz w:val="24"/>
          <w:vertAlign w:val="superscript"/>
        </w:rPr>
        <w:t>13</w:t>
      </w:r>
      <w:r>
        <w:rPr>
          <w:sz w:val="24"/>
        </w:rPr>
        <w:t>. Другой вопрос, что «взросление» американской экономики и модернизация общества заставили подумать о более «зрелых» формах банковской деятельности. Мощным толчком к подобной   переориентации   послужила  Гражданская   война 1861—1865 гг.</w:t>
      </w:r>
    </w:p>
    <w:p>
      <w:pPr>
        <w:pStyle w:val="Normal1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Обострение финансовой ситуации в связи с началом военных действий между северными и южными штатами (дефицит государ-</w:t>
      </w:r>
    </w:p>
    <w:p>
      <w:pPr>
        <w:pStyle w:val="Normal1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586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ственного бюджета только в 1861 г. составил 25 млн долл.) усили</w:t>
        <w:softHyphen/>
        <w:t>ло критику «банковской вольницы». Ситуация была особенно тре</w:t>
        <w:softHyphen/>
        <w:t>вожной в штатах Среднего Запада, страдавших от недостатка ка</w:t>
        <w:softHyphen/>
        <w:t>питалов в силу своей молодости и достаточно тесно связанных с мятежным Югом коммерческими узами. «Свыше 300 млн долл., которые южане были должны предпринимателям Севера, стали не</w:t>
        <w:softHyphen/>
        <w:t>сомненным убытком. На Западе денежные знаки, основанные на облигациях южных штатов, стремительно упали в цене, что оста</w:t>
        <w:softHyphen/>
        <w:t>вило Старый Северо-Запад почти без каких-либо средств обмена». Сенатор Дж.Дулитал из Висконсина откровенно писал министру финансов С.Чейзу о том, что его родной штат и Соединенные Штаты «почти полностью лишены собственных денег»</w:t>
      </w:r>
      <w:r>
        <w:rPr>
          <w:sz w:val="24"/>
          <w:vertAlign w:val="superscript"/>
        </w:rPr>
        <w:t>14</w:t>
      </w:r>
      <w:r>
        <w:rPr>
          <w:sz w:val="24"/>
        </w:rPr>
        <w:t>.</w:t>
      </w:r>
    </w:p>
    <w:p>
      <w:pPr>
        <w:pStyle w:val="Normal1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Сам министр финансов в своем ежегодном докладе в декабре 1861 г. так аргументировал необходимость реформы в банковском деле: «При такой системе или, точнее, при ее отсутствии... нередко в результате банкротства выпускающих банкноты учреждений зна</w:t>
        <w:softHyphen/>
        <w:t>чительная часть платежных средств, принадлежащих людям, ока</w:t>
        <w:softHyphen/>
        <w:t>зывается неожиданно ничего не стоящими. Недавний опыт не</w:t>
        <w:softHyphen/>
        <w:t>скольких штатов в долине реки Миссисипи с болью иллюстрируют справедливость этих наблюдений...»</w:t>
      </w:r>
      <w:r>
        <w:rPr>
          <w:sz w:val="24"/>
          <w:vertAlign w:val="superscript"/>
        </w:rPr>
        <w:t>15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</w:rPr>
        <w:t>Недовольство положением вещей высказывалось и в Конгрес</w:t>
        <w:softHyphen/>
        <w:t>се. Так, например Дж.Шерман в своих «Воспоминаниях» замечает: «Задолго до того, как я стал членом Конгресса, я тщательно изу</w:t>
        <w:softHyphen/>
        <w:t>чил банковские законы нескольких штатов. Мое исследование и опыт адвоката в Огайо убедил меня, что вся система штатных бан</w:t>
        <w:softHyphen/>
        <w:t>ков, как бы она добротно ни защищалась, одновременно некон</w:t>
        <w:softHyphen/>
        <w:t>ституционна и неразумна... Когда я вступил под своды Конгресса я был полностью подготовлен к тому, чтобы не только обложить налогами денежное обращение банков штатов, но и с помощью на</w:t>
        <w:softHyphen/>
        <w:t>логов уничтожить их»</w:t>
      </w:r>
      <w:r>
        <w:rPr>
          <w:sz w:val="24"/>
          <w:vertAlign w:val="superscript"/>
        </w:rPr>
        <w:t>16</w:t>
      </w:r>
      <w:r>
        <w:rPr>
          <w:sz w:val="24"/>
        </w:rPr>
        <w:t>.</w:t>
      </w:r>
    </w:p>
    <w:p>
      <w:pPr>
        <w:pStyle w:val="Normal1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И в самом деле Конгресс в ходе банковской реформы 1863— 1865 гг., формально не упраздняя прежние банки (ибо они нахо</w:t>
        <w:softHyphen/>
        <w:t>дились в ведении штатов), создал условия для расцвета банковских институтов нового вида, находящегося под федеральной юрисдик</w:t>
        <w:softHyphen/>
        <w:t>цией. Их регистрацию проводило федеральное министерство фи</w:t>
        <w:softHyphen/>
        <w:t>нансов. При этом устанавливались жесткие критерии минималь</w:t>
        <w:softHyphen/>
        <w:t>ного капитала: 200 тыс. долл. для города с населением 50 тыс. жи</w:t>
        <w:softHyphen/>
        <w:t>телей и выше, 50 тыс. долл. для города с населением от 6 тыс. до 50 тыс. человек. Требования о том, чтобы не менее трети капитала было положено на депозит в федеральное Казначейство в виде правительственных облигаций (в замен которых выдавались наци</w:t>
        <w:softHyphen/>
        <w:t>ональные банкноты), преследовало как стратегическую цель при</w:t>
        <w:softHyphen/>
        <w:t>дания устойчивости новым банкам, так и чисто тактическую зада</w:t>
        <w:softHyphen/>
        <w:t>чу дополнительного спроса на облигации в лихую военную годину.</w:t>
      </w:r>
    </w:p>
    <w:p>
      <w:pPr>
        <w:pStyle w:val="Normal1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Окончание Гражданской войны не означало автоматической финансовой стабилизации. Но поскольку с «несвязанной системой многочисленных независимых банков с их разрозненными ресур</w:t>
        <w:softHyphen/>
        <w:t>сами и отсутствием организованных форм для совместных дейст-</w:t>
      </w:r>
    </w:p>
    <w:p>
      <w:pPr>
        <w:pStyle w:val="Normal1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587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вий»</w:t>
      </w:r>
      <w:r>
        <w:rPr>
          <w:sz w:val="24"/>
          <w:vertAlign w:val="superscript"/>
        </w:rPr>
        <w:t>17</w:t>
      </w:r>
      <w:r>
        <w:rPr>
          <w:sz w:val="24"/>
        </w:rPr>
        <w:t xml:space="preserve"> было покончено, создались условия для банковской экспансии (см. таблицу 1).</w:t>
      </w:r>
    </w:p>
    <w:p>
      <w:pPr>
        <w:pStyle w:val="Normal1"/>
        <w:spacing w:before="120" w:after="0"/>
        <w:ind w:firstLine="567"/>
        <w:jc w:val="right"/>
        <w:rPr>
          <w:i/>
          <w:i/>
          <w:sz w:val="24"/>
        </w:rPr>
      </w:pPr>
      <w:r>
        <w:rPr>
          <w:i/>
          <w:sz w:val="24"/>
        </w:rPr>
        <w:t>Таблица 1</w:t>
      </w:r>
    </w:p>
    <w:p>
      <w:pPr>
        <w:pStyle w:val="Normal1"/>
        <w:spacing w:before="12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Число и депозиты коммерческих банков США, 1850—1900 гг.</w:t>
      </w:r>
    </w:p>
    <w:p>
      <w:pPr>
        <w:pStyle w:val="Normal1"/>
        <w:spacing w:before="12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1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1044"/>
        <w:gridCol w:w="1051"/>
        <w:gridCol w:w="1044"/>
        <w:gridCol w:w="1044"/>
        <w:gridCol w:w="994"/>
      </w:tblGrid>
      <w:tr>
        <w:trPr>
          <w:trHeight w:val="245" w:hRule="atLeast"/>
        </w:trPr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4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Банки: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Депозиты (в млн долл.)</w:t>
            </w:r>
          </w:p>
        </w:tc>
      </w:tr>
      <w:tr>
        <w:trPr>
          <w:trHeight w:val="403" w:hRule="atLeast"/>
        </w:trPr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националь</w:t>
              <w:softHyphen/>
              <w:t>ные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штат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частны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5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—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83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39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22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273</w:t>
            </w:r>
          </w:p>
        </w:tc>
      </w:tr>
      <w:tr>
        <w:trPr>
          <w:trHeight w:val="230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6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—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57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10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268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41</w:t>
            </w:r>
          </w:p>
        </w:tc>
      </w:tr>
      <w:tr>
        <w:trPr>
          <w:trHeight w:val="259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7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6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26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9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377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925</w:t>
            </w:r>
          </w:p>
        </w:tc>
      </w:tr>
      <w:tr>
        <w:trPr>
          <w:trHeight w:val="23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8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207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05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231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544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431</w:t>
            </w:r>
          </w:p>
        </w:tc>
      </w:tr>
      <w:tr>
        <w:trPr>
          <w:trHeight w:val="230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9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348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283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436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067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3126</w:t>
            </w:r>
          </w:p>
        </w:tc>
      </w:tr>
      <w:tr>
        <w:trPr>
          <w:trHeight w:val="27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9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3731</w:t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869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242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5432</w:t>
            </w:r>
          </w:p>
        </w:tc>
      </w:tr>
    </w:tbl>
    <w:p>
      <w:pPr>
        <w:pStyle w:val="Normal1"/>
        <w:spacing w:before="120" w:after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before="120" w:after="0"/>
        <w:ind w:firstLine="567"/>
        <w:jc w:val="both"/>
        <w:rPr/>
      </w:pPr>
      <w:r>
        <w:rPr>
          <w:i/>
        </w:rPr>
        <w:t xml:space="preserve">Источник: </w:t>
      </w:r>
      <w:r>
        <w:rPr>
          <w:lang w:val="en-US"/>
        </w:rPr>
        <w:t xml:space="preserve">Sylla R. The United States, </w:t>
      </w:r>
      <w:r>
        <w:rPr/>
        <w:t xml:space="preserve">1863—1913 // </w:t>
      </w:r>
      <w:r>
        <w:rPr>
          <w:lang w:val="en-US"/>
        </w:rPr>
        <w:t xml:space="preserve">Banking and Economic Development. Some Lesson of History. N.Y.; L; Toronto, </w:t>
      </w:r>
      <w:r>
        <w:rPr/>
        <w:t xml:space="preserve">1972. </w:t>
      </w:r>
      <w:r>
        <w:rPr>
          <w:lang w:val="en-US"/>
        </w:rPr>
        <w:t xml:space="preserve">P. </w:t>
      </w:r>
      <w:r>
        <w:rPr/>
        <w:t>238.</w:t>
      </w:r>
    </w:p>
    <w:p>
      <w:pPr>
        <w:pStyle w:val="Normal1"/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В послевоенную эпоху тенденция роста была свойственна всем банкам — и национальным, и штатным, и частным. Но что важно, заметно увеличивалось вплоть до 1890 г. количество наиболее крупных — национальных банков, фаворитов федеральных влас</w:t>
        <w:softHyphen/>
        <w:t>тей. Банки других разновидностей вопреки прогнозам, что они отойдут в небытие, уцелели и даже расширили свои ряды, по</w:t>
        <w:softHyphen/>
        <w:t>скольку менее строго регулировались, для их создания не требо</w:t>
        <w:softHyphen/>
        <w:t>вался весьма значительный минимум капиталов, они могли вы</w:t>
        <w:softHyphen/>
        <w:t>полнять операции с недвижимостью. О том, в каких регионах США преобладали национальные банки, а в каких — банки шта</w:t>
        <w:softHyphen/>
        <w:t>тов и практически нерегулируемые частные банки, информируют таблицы 2 и 3.</w:t>
      </w:r>
    </w:p>
    <w:p>
      <w:pPr>
        <w:pStyle w:val="Normal1"/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120" w:after="0"/>
        <w:ind w:firstLine="567"/>
        <w:jc w:val="right"/>
        <w:rPr>
          <w:sz w:val="24"/>
        </w:rPr>
      </w:pPr>
      <w:r>
        <w:rPr>
          <w:i/>
          <w:sz w:val="24"/>
        </w:rPr>
        <w:t>Таблица 2</w:t>
      </w:r>
    </w:p>
    <w:p>
      <w:pPr>
        <w:pStyle w:val="Normal1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Распределение национальных банков по группам регионов в 1870-1900 гг.</w:t>
      </w:r>
    </w:p>
    <w:p>
      <w:pPr>
        <w:pStyle w:val="Normal1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1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4"/>
        <w:gridCol w:w="655"/>
        <w:gridCol w:w="662"/>
        <w:gridCol w:w="641"/>
        <w:gridCol w:w="619"/>
      </w:tblGrid>
      <w:tr>
        <w:trPr>
          <w:trHeight w:val="223" w:hRule="atLeast"/>
        </w:trPr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Группа регионов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7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8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9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900</w:t>
            </w:r>
          </w:p>
        </w:tc>
      </w:tr>
      <w:tr>
        <w:trPr>
          <w:trHeight w:val="259" w:hRule="atLeast"/>
        </w:trPr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both"/>
              <w:rPr/>
            </w:pPr>
            <w:r>
              <w:rPr/>
              <w:t xml:space="preserve">Новая Англия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491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548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583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563 </w:t>
            </w:r>
          </w:p>
        </w:tc>
      </w:tr>
      <w:tr>
        <w:trPr>
          <w:trHeight w:val="245" w:hRule="atLeast"/>
        </w:trPr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both"/>
              <w:rPr/>
            </w:pPr>
            <w:r>
              <w:rPr/>
              <w:t xml:space="preserve">Среднеатлантические штаты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589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654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843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>
                <w:lang w:val="en-US"/>
              </w:rPr>
              <w:t>1001</w:t>
            </w: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jc w:val="both"/>
              <w:rPr/>
            </w:pPr>
            <w:r>
              <w:rPr/>
              <w:t xml:space="preserve">Северо-Восточные Центральные штаты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353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508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703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777 </w:t>
            </w:r>
          </w:p>
        </w:tc>
      </w:tr>
      <w:tr>
        <w:trPr>
          <w:trHeight w:val="223" w:hRule="atLeast"/>
        </w:trPr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both"/>
              <w:rPr/>
            </w:pPr>
            <w:r>
              <w:rPr/>
              <w:t xml:space="preserve">Южные штаты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85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77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497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612 </w:t>
            </w:r>
          </w:p>
        </w:tc>
      </w:tr>
      <w:tr>
        <w:trPr>
          <w:trHeight w:val="245" w:hRule="atLeast"/>
        </w:trPr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both"/>
              <w:rPr/>
            </w:pPr>
            <w:r>
              <w:rPr/>
              <w:t xml:space="preserve">Северо-Западные Центральные штаты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87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53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>
                <w:lang w:val="en-US"/>
              </w:rPr>
              <w:t>630</w:t>
            </w:r>
            <w:r>
              <w:rPr/>
              <w:t xml:space="preserve">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>578</w:t>
            </w:r>
          </w:p>
        </w:tc>
      </w:tr>
      <w:tr>
        <w:trPr>
          <w:trHeight w:val="238" w:hRule="atLeast"/>
        </w:trPr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both"/>
              <w:rPr/>
            </w:pPr>
            <w:r>
              <w:rPr/>
              <w:t xml:space="preserve">Горные и Тихоокеанские штаты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7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36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228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200 </w:t>
            </w:r>
          </w:p>
        </w:tc>
      </w:tr>
      <w:tr>
        <w:trPr>
          <w:trHeight w:val="281" w:hRule="atLeast"/>
        </w:trPr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612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2076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4384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>3731</w:t>
            </w:r>
          </w:p>
        </w:tc>
      </w:tr>
    </w:tbl>
    <w:p>
      <w:pPr>
        <w:pStyle w:val="Normal1"/>
        <w:spacing w:before="120" w:after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before="120" w:after="0"/>
        <w:ind w:firstLine="567"/>
        <w:jc w:val="both"/>
        <w:rPr/>
      </w:pPr>
      <w:r>
        <w:rPr>
          <w:i/>
        </w:rPr>
        <w:t xml:space="preserve">Источник: </w:t>
      </w:r>
      <w:r>
        <w:rPr>
          <w:lang w:val="en-US"/>
        </w:rPr>
        <w:t xml:space="preserve">Ibid. P. </w:t>
      </w:r>
      <w:r>
        <w:rPr/>
        <w:t>242.</w:t>
      </w:r>
    </w:p>
    <w:p>
      <w:pPr>
        <w:pStyle w:val="Normal1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588</w:t>
      </w:r>
    </w:p>
    <w:p>
      <w:pPr>
        <w:pStyle w:val="Normal1"/>
        <w:spacing w:before="120" w:after="0"/>
        <w:ind w:firstLine="567"/>
        <w:jc w:val="right"/>
        <w:rPr>
          <w:sz w:val="24"/>
        </w:rPr>
      </w:pPr>
      <w:r>
        <w:rPr>
          <w:i/>
          <w:sz w:val="24"/>
        </w:rPr>
        <w:t>Таблица 3</w:t>
      </w:r>
    </w:p>
    <w:p>
      <w:pPr>
        <w:pStyle w:val="Normal1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Распределение коммерческих банков, не имеющих статуса национальных, по группам регионов в 1870—1900 гг.</w:t>
      </w:r>
    </w:p>
    <w:p>
      <w:pPr>
        <w:pStyle w:val="Normal1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7"/>
        <w:gridCol w:w="655"/>
        <w:gridCol w:w="655"/>
        <w:gridCol w:w="662"/>
        <w:gridCol w:w="677"/>
      </w:tblGrid>
      <w:tr>
        <w:trPr>
          <w:trHeight w:val="245" w:hRule="atLeas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Группа регионов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7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8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9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900</w:t>
            </w:r>
          </w:p>
        </w:tc>
      </w:tr>
      <w:tr>
        <w:trPr>
          <w:trHeight w:val="252" w:hRule="atLeas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both"/>
              <w:rPr/>
            </w:pPr>
            <w:r>
              <w:rPr/>
              <w:t xml:space="preserve">Новая Англия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17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14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211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35 </w:t>
            </w:r>
          </w:p>
        </w:tc>
      </w:tr>
      <w:tr>
        <w:trPr>
          <w:trHeight w:val="245" w:hRule="atLeas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both"/>
              <w:rPr/>
            </w:pPr>
            <w:r>
              <w:rPr/>
              <w:t xml:space="preserve">Среднеатлантические штаты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600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735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021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892 </w:t>
            </w:r>
          </w:p>
        </w:tc>
      </w:tr>
      <w:tr>
        <w:trPr>
          <w:trHeight w:val="245" w:hRule="atLeas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both"/>
              <w:rPr/>
            </w:pPr>
            <w:r>
              <w:rPr/>
              <w:t xml:space="preserve">Северо-Восточные Центральные штаты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629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050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595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2283 </w:t>
            </w:r>
          </w:p>
        </w:tc>
      </w:tr>
      <w:tr>
        <w:trPr>
          <w:trHeight w:val="238" w:hRule="atLeas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both"/>
              <w:rPr/>
            </w:pPr>
            <w:r>
              <w:rPr/>
              <w:t xml:space="preserve">Южные штаты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369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498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068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675 </w:t>
            </w:r>
          </w:p>
        </w:tc>
      </w:tr>
      <w:tr>
        <w:trPr>
          <w:trHeight w:val="238" w:hRule="atLeas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both"/>
              <w:rPr/>
            </w:pPr>
            <w:r>
              <w:rPr/>
              <w:t xml:space="preserve">Северо-Западные Центральные штаты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334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751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2789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3108 </w:t>
            </w:r>
          </w:p>
        </w:tc>
      </w:tr>
      <w:tr>
        <w:trPr>
          <w:trHeight w:val="238" w:hRule="atLeas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both"/>
              <w:rPr/>
            </w:pPr>
            <w:r>
              <w:rPr/>
              <w:t xml:space="preserve">Горные и Тихоокеанские штаты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15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221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511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603 </w:t>
            </w:r>
          </w:p>
        </w:tc>
      </w:tr>
      <w:tr>
        <w:trPr>
          <w:trHeight w:val="266" w:hRule="atLeas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2164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3369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7195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8696 </w:t>
            </w:r>
          </w:p>
        </w:tc>
      </w:tr>
    </w:tbl>
    <w:p>
      <w:pPr>
        <w:pStyle w:val="Normal1"/>
        <w:spacing w:before="120" w:after="0"/>
        <w:ind w:firstLine="567"/>
        <w:jc w:val="both"/>
        <w:rPr/>
      </w:pPr>
      <w:r>
        <w:rPr>
          <w:i/>
        </w:rPr>
        <w:t xml:space="preserve">Источник: </w:t>
      </w:r>
      <w:r>
        <w:rPr>
          <w:lang w:val="en-US"/>
        </w:rPr>
        <w:t>Ibid.</w:t>
      </w:r>
    </w:p>
    <w:p>
      <w:pPr>
        <w:pStyle w:val="Normal1"/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Анализ приведенных выше таблиц не оставляет сомнений, что национальные банки доминировали в наиболее экономически раз</w:t>
        <w:softHyphen/>
        <w:t>витых штатах Новой Англии и Среднеатлантической региональной группы. В остальных частях страны национальные банки уступали по численности другим банковским учреждениям в 2 и более раз, что подчеркивает жизнеспособность последних в условиях эконо</w:t>
        <w:softHyphen/>
        <w:t xml:space="preserve">мических систем, сильно ориентированных на сельское хозяйство. К 1900 г. банковские конторы функционировали более, чем в 7000 общинах США — </w:t>
      </w:r>
      <w:r>
        <w:rPr>
          <w:sz w:val="24"/>
          <w:vertAlign w:val="superscript"/>
        </w:rPr>
        <w:t>3</w:t>
      </w:r>
      <w:r>
        <w:rPr>
          <w:sz w:val="24"/>
        </w:rPr>
        <w:t>/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из них в населенных пунктах с числом жителей менее 2500. Часто банкиром на впервые заселенных тер</w:t>
        <w:softHyphen/>
        <w:t>риториях становился владелец магазинчика или торговец, берущий ценности и деньги на хранение — именно так рождались частные банки. Со временем, по мере увеличения капитала, частные бан</w:t>
        <w:softHyphen/>
        <w:t>киры предпочитали регистрироваться как корпорации, приобретая ограниченную ответственность по своим обязательствам. Нередко организаторами банков выступали разочарованные заемщики или преуспевающие граждане, верящие в светлую будущность своего городка или графства. Именно подобной безграничной верой можно объяснить, например, создание в местечке Мид в штате Канзас с 457 жителями 8 банков в 1886—1887 гг.</w:t>
      </w:r>
      <w:r>
        <w:rPr>
          <w:sz w:val="24"/>
          <w:vertAlign w:val="superscript"/>
        </w:rPr>
        <w:t>18</w:t>
      </w:r>
    </w:p>
    <w:p>
      <w:pPr>
        <w:pStyle w:val="Normal1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Впрочем, даже после окончания спекулятивного бума жители 11,5 миллионного штата Канзас были неплохо обеспечены кредит</w:t>
        <w:softHyphen/>
        <w:t>ными ресурсами.</w:t>
      </w:r>
    </w:p>
    <w:p>
      <w:pPr>
        <w:pStyle w:val="Normal1"/>
        <w:spacing w:before="120" w:after="0"/>
        <w:ind w:firstLine="567"/>
        <w:jc w:val="right"/>
        <w:rPr>
          <w:sz w:val="24"/>
        </w:rPr>
      </w:pPr>
      <w:r>
        <w:rPr>
          <w:i/>
          <w:sz w:val="24"/>
        </w:rPr>
        <w:t>Таблица 4</w:t>
      </w:r>
    </w:p>
    <w:p>
      <w:pPr>
        <w:pStyle w:val="Normal1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Деятельность национальных банков в Канзасе, 1864-1899 гг.</w:t>
      </w:r>
    </w:p>
    <w:p>
      <w:pPr>
        <w:pStyle w:val="Normal1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0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087"/>
        <w:gridCol w:w="1375"/>
        <w:gridCol w:w="1361"/>
        <w:gridCol w:w="1390"/>
      </w:tblGrid>
      <w:tr>
        <w:trPr>
          <w:trHeight w:val="41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Число банков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Капитал (в тыс. долл.)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Депозиты (в тыс. долл.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Кредиты (в тыс. долл.)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both"/>
              <w:rPr/>
            </w:pPr>
            <w:r>
              <w:rPr/>
              <w:t xml:space="preserve">1864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00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96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13 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both"/>
              <w:rPr/>
            </w:pPr>
            <w:r>
              <w:rPr/>
              <w:t xml:space="preserve">1869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5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400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667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476 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both"/>
              <w:rPr/>
            </w:pPr>
            <w:r>
              <w:rPr/>
              <w:t xml:space="preserve">1874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24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730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2215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2338 </w:t>
            </w:r>
          </w:p>
        </w:tc>
      </w:tr>
    </w:tbl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589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</w:r>
    </w:p>
    <w:tbl>
      <w:tblPr>
        <w:tblW w:w="59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1087"/>
        <w:gridCol w:w="1368"/>
        <w:gridCol w:w="1361"/>
        <w:gridCol w:w="1130"/>
        <w:gridCol w:w="15"/>
      </w:tblGrid>
      <w:tr>
        <w:trPr>
          <w:trHeight w:val="41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Число банк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Капитал (в тыс. долл.)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Депозиты (в тыс. долл.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Кредиты (в тыс. долл.)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both"/>
              <w:rPr/>
            </w:pPr>
            <w:r>
              <w:rPr/>
              <w:t xml:space="preserve">1879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2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83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2138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>1562</w:t>
            </w:r>
          </w:p>
        </w:tc>
      </w:tr>
      <w:tr>
        <w:trPr>
          <w:trHeight w:val="22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both"/>
              <w:rPr/>
            </w:pPr>
            <w:r>
              <w:rPr/>
              <w:t xml:space="preserve">1884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59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384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8362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>8598</w:t>
            </w:r>
          </w:p>
        </w:tc>
      </w:tr>
      <w:tr>
        <w:trPr>
          <w:trHeight w:val="23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both"/>
              <w:rPr/>
            </w:pPr>
            <w:r>
              <w:rPr/>
              <w:t xml:space="preserve">1889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61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318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8838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>24185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jc w:val="both"/>
              <w:rPr/>
            </w:pPr>
            <w:r>
              <w:rPr/>
              <w:t xml:space="preserve">1894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26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042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7540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>18514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both"/>
              <w:rPr/>
            </w:pPr>
            <w:r>
              <w:rPr/>
              <w:t xml:space="preserve">1899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98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809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24306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>22212</w:t>
            </w:r>
          </w:p>
        </w:tc>
      </w:tr>
    </w:tbl>
    <w:p>
      <w:pPr>
        <w:pStyle w:val="Normal1"/>
        <w:spacing w:before="120" w:after="0"/>
        <w:ind w:firstLine="567"/>
        <w:jc w:val="both"/>
        <w:rPr/>
      </w:pPr>
      <w:r>
        <w:rPr>
          <w:i/>
        </w:rPr>
        <w:t xml:space="preserve">Источник: </w:t>
      </w:r>
      <w:r>
        <w:rPr>
          <w:lang w:val="en-US"/>
        </w:rPr>
        <w:t xml:space="preserve">Knox J.J. A History of Banking in the USA. N.Y., </w:t>
      </w:r>
      <w:r>
        <w:rPr/>
        <w:t xml:space="preserve">1969. </w:t>
      </w:r>
      <w:r>
        <w:rPr>
          <w:lang w:val="en-US"/>
        </w:rPr>
        <w:t xml:space="preserve">P. </w:t>
      </w:r>
      <w:r>
        <w:rPr/>
        <w:t>24.</w:t>
      </w:r>
    </w:p>
    <w:p>
      <w:pPr>
        <w:pStyle w:val="Normal1"/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Штат лишился 63 национальных банковских учреждений. Средний капитал «оставшихся в живых» практически не изменил</w:t>
        <w:softHyphen/>
        <w:t>ся (81,9 тыс. долл. в 1889 г. и 82,6 тыс. долл. в 1899 г.), зато раз</w:t>
        <w:softHyphen/>
        <w:t>меры депозитов и кредитов значительно возросли (со 117 тыс. до 248 тыс. долл. и со 150 тыс. до 227 тыс. долл.), что указывало на возросшую активность в работе с клиентами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</w:rPr>
        <w:t>Впрочем, гигантомании в банковском деле не знали в послед</w:t>
        <w:softHyphen/>
        <w:t xml:space="preserve">ней трети </w:t>
      </w:r>
      <w:r>
        <w:rPr>
          <w:sz w:val="24"/>
          <w:lang w:val="en-US"/>
        </w:rPr>
        <w:t xml:space="preserve">XIX </w:t>
      </w:r>
      <w:r>
        <w:rPr>
          <w:sz w:val="24"/>
        </w:rPr>
        <w:t>в. не только провинциальные городки и местечки, но и наиболее урбанизированные регионы. Еще до 1860 г. в Новой Англии типичными стали небольшие банки, для которых был свойственен фаворитизм: 50—90 % их кредитов предоставля</w:t>
        <w:softHyphen/>
        <w:t>лись банковским директорам, их родственникам и знакомым.</w:t>
      </w:r>
    </w:p>
    <w:p>
      <w:pPr>
        <w:pStyle w:val="Normal1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После 1860 г. прибыли банков упали — это было следствием явного избытка банковских учреждений, причем последние по-прежнему были некрупными. В 1895 г. средний капитал новоан</w:t>
        <w:softHyphen/>
        <w:t>глийского банка насчитывал 275 тыс. долл. «Даже в Бостоне, где можно было ожидать, что процесс структурной перестройки зашел дальше, число действующих национальных банков на самом деле возросло» — с 40 в начале 1860-х гг. до 60 в 1895 г.</w:t>
      </w:r>
      <w:r>
        <w:rPr>
          <w:sz w:val="24"/>
          <w:vertAlign w:val="superscript"/>
        </w:rPr>
        <w:t>19</w:t>
      </w:r>
      <w:r>
        <w:rPr>
          <w:sz w:val="24"/>
        </w:rPr>
        <w:t>. Даже в бан</w:t>
        <w:softHyphen/>
        <w:t>ковской столице страны — Нью-Йорке, в 1880-е гг. капитал только 14 национальных и 2 штатных банков превышал 1 млн долл., капи</w:t>
        <w:softHyphen/>
        <w:t>тал 9 национальных и 2 штатных учреждений был равен 1 млн долл. и капитал 24 национальных и 15 штатных структур был ниже 1 млн долл.</w:t>
      </w:r>
      <w:r>
        <w:rPr>
          <w:sz w:val="24"/>
          <w:vertAlign w:val="superscript"/>
        </w:rPr>
        <w:t>20</w:t>
      </w:r>
    </w:p>
    <w:p>
      <w:pPr>
        <w:pStyle w:val="Normal1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Если же говорить о динамике банковского дела, то после рез</w:t>
        <w:softHyphen/>
        <w:t>кого прироста количества национальных банков и сокращения штатных заведений в конце 1860-х гг. численность первых стаби</w:t>
        <w:softHyphen/>
        <w:t>лизировалась в 1870—1880-е гг., а вторых — в 1890-е гг.</w:t>
      </w:r>
    </w:p>
    <w:p>
      <w:pPr>
        <w:pStyle w:val="Normal1"/>
        <w:spacing w:before="120" w:after="0"/>
        <w:ind w:firstLine="567"/>
        <w:jc w:val="right"/>
        <w:rPr>
          <w:sz w:val="24"/>
        </w:rPr>
      </w:pPr>
      <w:r>
        <w:rPr>
          <w:i/>
          <w:sz w:val="24"/>
        </w:rPr>
        <w:t>Таблица 5</w:t>
      </w:r>
    </w:p>
    <w:p>
      <w:pPr>
        <w:pStyle w:val="Normal1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Деятельность национальных и штатных банков в штате Нью-Йорк в 1863—1899 гг.</w:t>
      </w:r>
    </w:p>
    <w:p>
      <w:pPr>
        <w:pStyle w:val="Normal1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0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6"/>
        <w:gridCol w:w="1274"/>
        <w:gridCol w:w="1274"/>
        <w:gridCol w:w="1253"/>
        <w:gridCol w:w="1087"/>
      </w:tblGrid>
      <w:tr>
        <w:trPr>
          <w:trHeight w:val="396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Число</w:t>
            </w:r>
          </w:p>
          <w:p>
            <w:pPr>
              <w:pStyle w:val="Normal1"/>
              <w:jc w:val="center"/>
              <w:rPr/>
            </w:pPr>
            <w:r>
              <w:rPr/>
              <w:t>банков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Капитал (в млн долл.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Депозиты (в млн долл.)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Кредиты (в млн долл.)</w:t>
            </w:r>
          </w:p>
        </w:tc>
      </w:tr>
      <w:tr>
        <w:trPr>
          <w:trHeight w:val="252" w:hRule="atLeast"/>
        </w:trPr>
        <w:tc>
          <w:tcPr>
            <w:tcW w:w="6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Национальные банки:</w:t>
            </w:r>
          </w:p>
        </w:tc>
      </w:tr>
      <w:tr>
        <w:trPr>
          <w:trHeight w:val="238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6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7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0,985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0,423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>0,422</w:t>
            </w:r>
          </w:p>
        </w:tc>
      </w:tr>
      <w:tr>
        <w:trPr>
          <w:trHeight w:val="274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6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304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15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27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>232</w:t>
            </w:r>
          </w:p>
        </w:tc>
      </w:tr>
    </w:tbl>
    <w:p>
      <w:pPr>
        <w:pStyle w:val="Normal1"/>
        <w:spacing w:before="120" w:after="0"/>
        <w:ind w:firstLine="426"/>
        <w:jc w:val="both"/>
        <w:rPr>
          <w:sz w:val="24"/>
        </w:rPr>
      </w:pPr>
      <w:r>
        <w:rPr>
          <w:sz w:val="24"/>
        </w:rPr>
        <w:t>590</w:t>
      </w:r>
    </w:p>
    <w:p>
      <w:pPr>
        <w:pStyle w:val="Normal1"/>
        <w:spacing w:before="120" w:after="0"/>
        <w:ind w:firstLine="426"/>
        <w:jc w:val="both"/>
        <w:rPr>
          <w:sz w:val="24"/>
        </w:rPr>
      </w:pPr>
      <w:r>
        <w:rPr>
          <w:sz w:val="24"/>
        </w:rPr>
      </w:r>
    </w:p>
    <w:tbl>
      <w:tblPr>
        <w:tblW w:w="62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1267"/>
        <w:gridCol w:w="1274"/>
        <w:gridCol w:w="1260"/>
        <w:gridCol w:w="1289"/>
      </w:tblGrid>
      <w:tr>
        <w:trPr>
          <w:trHeight w:val="410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Число банков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Капитал (в млн долл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Депозиты (в млн долл.)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Кредиты (в млн долл.)</w:t>
            </w:r>
          </w:p>
        </w:tc>
      </w:tr>
      <w:tr>
        <w:trPr>
          <w:trHeight w:val="238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7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2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08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223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280 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7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28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89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223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236 </w:t>
            </w:r>
          </w:p>
        </w:tc>
      </w:tr>
      <w:tr>
        <w:trPr>
          <w:trHeight w:val="230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8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31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87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308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344 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8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322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86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361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403 </w:t>
            </w:r>
          </w:p>
        </w:tc>
      </w:tr>
      <w:tr>
        <w:trPr>
          <w:trHeight w:val="238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9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334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88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355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397 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9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321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83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529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55 </w:t>
            </w:r>
          </w:p>
        </w:tc>
      </w:tr>
      <w:tr>
        <w:trPr>
          <w:trHeight w:val="245" w:hRule="atLeast"/>
        </w:trPr>
        <w:tc>
          <w:tcPr>
            <w:tcW w:w="6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Штатные банки:</w:t>
            </w:r>
          </w:p>
        </w:tc>
      </w:tr>
      <w:tr>
        <w:trPr>
          <w:trHeight w:val="238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6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308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09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201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79 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6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52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8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61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48 </w:t>
            </w:r>
          </w:p>
        </w:tc>
      </w:tr>
      <w:tr>
        <w:trPr>
          <w:trHeight w:val="238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7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71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9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52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54 </w:t>
            </w:r>
          </w:p>
        </w:tc>
      </w:tr>
      <w:tr>
        <w:trPr>
          <w:trHeight w:val="238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8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87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22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09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92 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8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4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28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81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49 </w:t>
            </w:r>
          </w:p>
        </w:tc>
      </w:tr>
      <w:tr>
        <w:trPr>
          <w:trHeight w:val="238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9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20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33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84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64 </w:t>
            </w:r>
          </w:p>
        </w:tc>
      </w:tr>
      <w:tr>
        <w:trPr>
          <w:trHeight w:val="259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9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208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3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270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91 </w:t>
            </w:r>
          </w:p>
        </w:tc>
      </w:tr>
    </w:tbl>
    <w:p>
      <w:pPr>
        <w:pStyle w:val="Normal1"/>
        <w:spacing w:before="120" w:after="0"/>
        <w:ind w:firstLine="567"/>
        <w:jc w:val="both"/>
        <w:rPr/>
      </w:pPr>
      <w:r>
        <w:rPr>
          <w:i/>
        </w:rPr>
        <w:t xml:space="preserve">Источник: </w:t>
      </w:r>
      <w:r>
        <w:rPr>
          <w:lang w:val="en-US"/>
        </w:rPr>
        <w:t xml:space="preserve">Ibid. P. </w:t>
      </w:r>
      <w:r>
        <w:rPr/>
        <w:t>422, 423.</w:t>
      </w:r>
    </w:p>
    <w:p>
      <w:pPr>
        <w:pStyle w:val="Normal1"/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</w:rPr>
        <w:t xml:space="preserve">Всего же в штате Нью-Йорк к концу </w:t>
      </w:r>
      <w:r>
        <w:rPr>
          <w:sz w:val="24"/>
          <w:lang w:val="en-US"/>
        </w:rPr>
        <w:t xml:space="preserve">XIX </w:t>
      </w:r>
      <w:r>
        <w:rPr>
          <w:sz w:val="24"/>
        </w:rPr>
        <w:t>в. с его населением в 7,3 млн человек функционировало 526 банковских учреждений с капиталом в 113 млн долл., депозитами почти в 800 млн долл. и кредитами на сумму около 350 млн долл. Не принимая в расчеты сберегательные банки, трастовые и страховые компании, это уже была огромная финансовая сила.</w:t>
      </w:r>
    </w:p>
    <w:p>
      <w:pPr>
        <w:pStyle w:val="Normal1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На Среднем Западе банки также наращивали «финансовые мускулы». В штате Иллинойс после хаоса банковской системы на</w:t>
        <w:softHyphen/>
        <w:t>кануне Гражданской войны и весьма скромных возможностей среднестатистического банка штата (капитал — 71,8 тыс., депози</w:t>
        <w:softHyphen/>
        <w:t>ты — 8,6 тыс., кредиты — 5,8 тыс. долл.) ситуацию улучшила целая когорта образовавшихся в 1860-е гг. национальных банков (в 1873 г. капитал такого среднестатистического банка составлял 151,2 тыс. долл., депозиты 243 тыс., кредиты — 334 тыс. долл.).</w:t>
      </w:r>
    </w:p>
    <w:p>
      <w:pPr>
        <w:pStyle w:val="Normal1"/>
        <w:spacing w:before="120" w:after="0"/>
        <w:ind w:firstLine="567"/>
        <w:jc w:val="right"/>
        <w:rPr>
          <w:sz w:val="24"/>
        </w:rPr>
      </w:pPr>
      <w:r>
        <w:rPr>
          <w:i/>
          <w:sz w:val="24"/>
        </w:rPr>
        <w:t>Таблица 6</w:t>
      </w:r>
    </w:p>
    <w:p>
      <w:pPr>
        <w:pStyle w:val="Normal1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Деятельность штатных и национальных банков 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в штате Иллинойс, 1861—1898 гг.</w:t>
      </w:r>
    </w:p>
    <w:p>
      <w:pPr>
        <w:pStyle w:val="Normal1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9"/>
        <w:gridCol w:w="1289"/>
        <w:gridCol w:w="1282"/>
        <w:gridCol w:w="1253"/>
        <w:gridCol w:w="1282"/>
      </w:tblGrid>
      <w:tr>
        <w:trPr>
          <w:trHeight w:val="410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Годы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Число банк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Капитал (в тыс. долл.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Депозиты (в тыс. долл.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Кредиты (в тыс. долл.)</w:t>
            </w:r>
          </w:p>
        </w:tc>
      </w:tr>
      <w:tr>
        <w:trPr>
          <w:trHeight w:val="252" w:hRule="atLeast"/>
        </w:trPr>
        <w:tc>
          <w:tcPr>
            <w:tcW w:w="62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Штатные банки:</w:t>
            </w:r>
          </w:p>
        </w:tc>
      </w:tr>
      <w:tr>
        <w:trPr>
          <w:trHeight w:val="238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6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675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80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547</w:t>
            </w:r>
          </w:p>
        </w:tc>
      </w:tr>
      <w:tr>
        <w:trPr>
          <w:trHeight w:val="238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6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51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—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8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7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2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345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—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45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7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92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960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6990</w:t>
            </w:r>
          </w:p>
        </w:tc>
      </w:tr>
      <w:tr>
        <w:trPr>
          <w:trHeight w:val="259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8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4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65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517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5699</w:t>
            </w:r>
          </w:p>
        </w:tc>
      </w:tr>
    </w:tbl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591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</w:r>
    </w:p>
    <w:tbl>
      <w:tblPr>
        <w:tblW w:w="6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9"/>
        <w:gridCol w:w="1289"/>
        <w:gridCol w:w="1274"/>
        <w:gridCol w:w="1260"/>
        <w:gridCol w:w="1332"/>
      </w:tblGrid>
      <w:tr>
        <w:trPr>
          <w:trHeight w:val="410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Годы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Число банков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Капитал (в тыс. долл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Депозиты (в тыс. долл.) ,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Кредиты (в тыс. долл.)</w:t>
            </w:r>
          </w:p>
        </w:tc>
      </w:tr>
      <w:tr>
        <w:trPr>
          <w:trHeight w:val="245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9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7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65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2115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22964</w:t>
            </w:r>
          </w:p>
        </w:tc>
      </w:tr>
      <w:tr>
        <w:trPr>
          <w:trHeight w:val="238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9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72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2063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22065</w:t>
            </w:r>
          </w:p>
        </w:tc>
      </w:tr>
      <w:tr>
        <w:trPr>
          <w:trHeight w:val="252" w:hRule="atLeast"/>
        </w:trPr>
        <w:tc>
          <w:tcPr>
            <w:tcW w:w="6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Национальные банки</w:t>
            </w:r>
          </w:p>
        </w:tc>
      </w:tr>
      <w:tr>
        <w:trPr>
          <w:trHeight w:val="238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6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31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6</w:t>
            </w:r>
          </w:p>
        </w:tc>
      </w:tr>
      <w:tr>
        <w:trPr>
          <w:trHeight w:val="245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6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8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2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2288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23313</w:t>
            </w:r>
          </w:p>
        </w:tc>
      </w:tr>
      <w:tr>
        <w:trPr>
          <w:trHeight w:val="238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7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3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202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3256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44768</w:t>
            </w:r>
          </w:p>
        </w:tc>
      </w:tr>
      <w:tr>
        <w:trPr>
          <w:trHeight w:val="238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7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3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57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3154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34808</w:t>
            </w:r>
          </w:p>
        </w:tc>
      </w:tr>
      <w:tr>
        <w:trPr>
          <w:trHeight w:val="245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8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6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23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6782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75257</w:t>
            </w:r>
          </w:p>
        </w:tc>
      </w:tr>
      <w:tr>
        <w:trPr>
          <w:trHeight w:val="238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8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300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9017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04530</w:t>
            </w:r>
          </w:p>
        </w:tc>
      </w:tr>
      <w:tr>
        <w:trPr>
          <w:trHeight w:val="245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9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2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381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0483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16522</w:t>
            </w:r>
          </w:p>
        </w:tc>
      </w:tr>
      <w:tr>
        <w:trPr>
          <w:trHeight w:val="259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9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21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369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4094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56709</w:t>
            </w:r>
          </w:p>
        </w:tc>
      </w:tr>
    </w:tbl>
    <w:p>
      <w:pPr>
        <w:pStyle w:val="Normal1"/>
        <w:spacing w:before="120" w:after="0"/>
        <w:ind w:firstLine="567"/>
        <w:jc w:val="both"/>
        <w:rPr/>
      </w:pPr>
      <w:r>
        <w:rPr>
          <w:i/>
        </w:rPr>
        <w:t xml:space="preserve">Источник: </w:t>
      </w:r>
      <w:r>
        <w:rPr>
          <w:lang w:val="en-US"/>
        </w:rPr>
        <w:t xml:space="preserve">Ibid. P. </w:t>
      </w:r>
      <w:r>
        <w:rPr/>
        <w:t>422, 423, 729.</w:t>
      </w:r>
    </w:p>
    <w:p>
      <w:pPr>
        <w:pStyle w:val="Normal1"/>
        <w:spacing w:before="120" w:after="0"/>
        <w:ind w:firstLine="567"/>
        <w:jc w:val="both"/>
        <w:rPr/>
      </w:pPr>
      <w:r>
        <w:rPr/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</w:rPr>
        <w:t>Между тем в 1890-е гг. стабилизировалось на довоенном уров</w:t>
        <w:softHyphen/>
        <w:t>не и число штатных банков. Правда, их капитал изменился мало, но показатели деловой активности резко возросли (депозиты уве</w:t>
        <w:softHyphen/>
        <w:t>личились в 25,5 раз до 20,6 млн долл., кредиты в 40,3 раза до 2,2 млн долл.). Судя по всему, с совокупным капиталом в 44,2 млн долл., депозитами в 161,6 млн долл., кредитами 178,8 млн долл. национальные и штатные банки Иллинойса из скромных провин</w:t>
        <w:softHyphen/>
        <w:t>циальных посредников, «берущих под козырек» перед мощными банками Северо-Востока, стали постепенно превращаться в само</w:t>
        <w:softHyphen/>
        <w:t>стоятельную силу. Еще в 1876 г. 96 % банков крупных городов США имели корреспондентские счета в банках Нью-Йорка, но уже в 1881 г. почти половина банков крупных городов практико</w:t>
        <w:softHyphen/>
        <w:t xml:space="preserve">вали те или иные корреспондентские связи также и с Чикаго. Только один </w:t>
      </w:r>
      <w:r>
        <w:rPr>
          <w:sz w:val="24"/>
          <w:lang w:val="en-US"/>
        </w:rPr>
        <w:t xml:space="preserve">«First National Bank» </w:t>
      </w:r>
      <w:r>
        <w:rPr>
          <w:sz w:val="24"/>
        </w:rPr>
        <w:t>держал депозиты 80 националь</w:t>
        <w:softHyphen/>
        <w:t>ных банков из 15 штатов</w:t>
      </w:r>
      <w:r>
        <w:rPr>
          <w:sz w:val="24"/>
          <w:vertAlign w:val="superscript"/>
        </w:rPr>
        <w:t>21</w:t>
      </w:r>
      <w:r>
        <w:rPr>
          <w:sz w:val="24"/>
        </w:rPr>
        <w:t>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</w:rPr>
        <w:t>Дух ажиотажа и ростовщичества изначально был присущ Ка</w:t>
        <w:softHyphen/>
        <w:t>лифорнии как американскому штату. С первых лет «золотой лихо</w:t>
        <w:softHyphen/>
        <w:t>радки» здесь не давали в долг менее чем под 30—60% годовых, и финансист без большого для себя риска за 2 года удваивал свой капитал</w:t>
      </w:r>
      <w:r>
        <w:rPr>
          <w:sz w:val="24"/>
          <w:vertAlign w:val="superscript"/>
        </w:rPr>
        <w:t>22</w:t>
      </w:r>
      <w:r>
        <w:rPr>
          <w:sz w:val="24"/>
        </w:rPr>
        <w:t>. Да и сами первые банки возникли для обслуживания старателей, когда в обмен на приносимый золотой песок им вы</w:t>
        <w:softHyphen/>
        <w:t>давались товары, а остаток «неотоваренной суммы» записывался на депозит. Уже в 1852 г. в Сан-Франциско, взявшем на себя об</w:t>
        <w:softHyphen/>
        <w:t>служивание золотоискателей, действовало не менее 20 банковских контор.</w:t>
      </w:r>
    </w:p>
    <w:p>
      <w:pPr>
        <w:pStyle w:val="Normal1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Непредсказуемость природных запасов и опасное раскачивание «спекулятивного   маятника»,   однако,   способствовали   нередким банковским крахам (в 1850, 1855 гг. и чуть было в 1875 г., когда речь шла о выживании крупнейшего «Бэнк эв Калифорния».). Вплоть до конца 1870-х гг. в банковском бизнесе штата не было стабильности, что спровоцировало в 1878 г. создание специальной комиссии по контролю над банками различных типов (например,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</w:rPr>
        <w:t>592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от сберегательных банков требовалось, чтобы они не вкладывали средства в акции горнорудных компаний)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</w:rPr>
        <w:t>Только в 1880-е гг. положение нормализовалось, и депрессию 1893—1897 гг. калифорнийские банки пережили относительно без</w:t>
        <w:softHyphen/>
        <w:t xml:space="preserve">болезненно. За последние 20 лет </w:t>
      </w:r>
      <w:r>
        <w:rPr>
          <w:sz w:val="24"/>
          <w:lang w:val="en-US"/>
        </w:rPr>
        <w:t xml:space="preserve">XIX </w:t>
      </w:r>
      <w:r>
        <w:rPr>
          <w:sz w:val="24"/>
        </w:rPr>
        <w:t>в. активность коммерческих, частных и сберегательных банков существенно усилилась: в 3 раза увеличилось их число, почти во столько же раз возросли их депо</w:t>
        <w:softHyphen/>
        <w:t>зиты, в 2 раза — выданные ссуды.</w:t>
      </w:r>
    </w:p>
    <w:p>
      <w:pPr>
        <w:pStyle w:val="Normal1"/>
        <w:spacing w:before="120" w:after="0"/>
        <w:ind w:firstLine="567"/>
        <w:jc w:val="right"/>
        <w:rPr>
          <w:sz w:val="24"/>
        </w:rPr>
      </w:pPr>
      <w:r>
        <w:rPr>
          <w:i/>
          <w:sz w:val="24"/>
        </w:rPr>
        <w:t>Таблица 7</w:t>
      </w:r>
    </w:p>
    <w:p>
      <w:pPr>
        <w:pStyle w:val="Normal1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Деятельность сберегательных, коммерческих и частных банков 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штата Калифорния в 1879—1899 гг., тыс. долл.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1"/>
        <w:gridCol w:w="749"/>
        <w:gridCol w:w="756"/>
        <w:gridCol w:w="749"/>
        <w:gridCol w:w="749"/>
        <w:gridCol w:w="770"/>
      </w:tblGrid>
      <w:tr>
        <w:trPr>
          <w:trHeight w:val="238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7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8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8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9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99</w:t>
            </w:r>
          </w:p>
        </w:tc>
      </w:tr>
      <w:tr>
        <w:trPr>
          <w:trHeight w:val="245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rPr/>
            </w:pPr>
            <w:r>
              <w:rPr/>
              <w:t xml:space="preserve">Оплаченный капитал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37135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30743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46804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52931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35976 </w:t>
            </w:r>
          </w:p>
        </w:tc>
      </w:tr>
      <w:tr>
        <w:trPr>
          <w:trHeight w:val="245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rPr/>
            </w:pPr>
            <w:r>
              <w:rPr/>
              <w:t xml:space="preserve">Депозиты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76736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96022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42966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81982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225006 </w:t>
            </w:r>
          </w:p>
        </w:tc>
      </w:tr>
      <w:tr>
        <w:trPr>
          <w:trHeight w:val="238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rPr/>
            </w:pPr>
            <w:r>
              <w:rPr/>
              <w:t xml:space="preserve">Ссуды под недвижимость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58270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46186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80703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24452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07104 </w:t>
            </w:r>
          </w:p>
        </w:tc>
      </w:tr>
      <w:tr>
        <w:trPr>
          <w:trHeight w:val="418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rPr/>
            </w:pPr>
            <w:r>
              <w:rPr/>
              <w:t xml:space="preserve">Ссуды под обеспечение акциями, облигациями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8836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1541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3943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8516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4015 </w:t>
            </w:r>
          </w:p>
        </w:tc>
      </w:tr>
      <w:tr>
        <w:trPr>
          <w:trHeight w:val="418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rPr/>
            </w:pPr>
            <w:r>
              <w:rPr/>
              <w:t xml:space="preserve">Ссуды под другое обеспечение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2413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7064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5948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4298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6110 </w:t>
            </w:r>
          </w:p>
        </w:tc>
      </w:tr>
      <w:tr>
        <w:trPr>
          <w:trHeight w:val="418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rPr/>
            </w:pPr>
            <w:r>
              <w:rPr/>
              <w:t xml:space="preserve">Ссуды под личное обеспечение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4471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30019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46757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42123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39890 </w:t>
            </w:r>
          </w:p>
        </w:tc>
      </w:tr>
      <w:tr>
        <w:trPr>
          <w:trHeight w:val="259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rPr/>
            </w:pPr>
            <w:r>
              <w:rPr/>
              <w:t xml:space="preserve">Число банков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83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92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84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248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247 </w:t>
            </w:r>
          </w:p>
        </w:tc>
      </w:tr>
    </w:tbl>
    <w:p>
      <w:pPr>
        <w:pStyle w:val="Normal1"/>
        <w:spacing w:before="120" w:after="0"/>
        <w:ind w:firstLine="567"/>
        <w:jc w:val="both"/>
        <w:rPr/>
      </w:pPr>
      <w:r>
        <w:rPr>
          <w:i/>
        </w:rPr>
        <w:t xml:space="preserve">Источник: </w:t>
      </w:r>
      <w:r>
        <w:rPr>
          <w:lang w:val="en-US"/>
        </w:rPr>
        <w:t xml:space="preserve">Ibid. P. </w:t>
      </w:r>
      <w:r>
        <w:rPr/>
        <w:t>489.</w:t>
      </w:r>
    </w:p>
    <w:p>
      <w:pPr>
        <w:pStyle w:val="Normal1"/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Кроме 176 коммерческих, 18 частных и 53 сберегательных бан</w:t>
        <w:softHyphen/>
        <w:t>ков, в Калифорнии в 1899 г. функционировало 35 национальных банков. Первоначально эта разновидность банковских учреждений плохо приживалась в специфических условиях тихоокеанского штата, в том числе и из-за приверженности его жителей к метал</w:t>
        <w:softHyphen/>
        <w:t>лическим, а не бумажным платежным средствам. Однако после того как с 1879 г. был юридически восстановлен обмен бумажных денег на металлические, более интенсивно развернулся процесс образования национальных банков.</w:t>
      </w:r>
    </w:p>
    <w:p>
      <w:pPr>
        <w:pStyle w:val="Normal1"/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120" w:after="0"/>
        <w:ind w:firstLine="567"/>
        <w:jc w:val="right"/>
        <w:rPr>
          <w:sz w:val="24"/>
        </w:rPr>
      </w:pPr>
      <w:r>
        <w:rPr>
          <w:i/>
          <w:sz w:val="24"/>
        </w:rPr>
        <w:t>Таблица 8</w:t>
      </w:r>
    </w:p>
    <w:p>
      <w:pPr>
        <w:pStyle w:val="Normal1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Деятельность национальных банков в штате Калифорния в 1871-1899 гг.</w:t>
      </w:r>
    </w:p>
    <w:p>
      <w:pPr>
        <w:pStyle w:val="Normal1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1"/>
        <w:gridCol w:w="1296"/>
        <w:gridCol w:w="1303"/>
        <w:gridCol w:w="1289"/>
        <w:gridCol w:w="1318"/>
      </w:tblGrid>
      <w:tr>
        <w:trPr>
          <w:trHeight w:val="418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Г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Число банков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Капитал (в тыс. долл.)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Депозиты (в тыс. долл.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Займы (в тыс. долл.)</w:t>
            </w:r>
          </w:p>
        </w:tc>
      </w:tr>
      <w:tr>
        <w:trPr>
          <w:trHeight w:val="238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7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>1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>19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>852</w:t>
            </w:r>
          </w:p>
        </w:tc>
      </w:tr>
      <w:tr>
        <w:trPr>
          <w:trHeight w:val="238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7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>9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>47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>249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>5462</w:t>
            </w:r>
          </w:p>
        </w:tc>
      </w:tr>
      <w:tr>
        <w:trPr>
          <w:trHeight w:val="238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8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>И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>3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>616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>6476</w:t>
            </w:r>
          </w:p>
        </w:tc>
      </w:tr>
      <w:tr>
        <w:trPr>
          <w:trHeight w:val="230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8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>2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>538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>112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>12161</w:t>
            </w:r>
          </w:p>
        </w:tc>
      </w:tr>
      <w:tr>
        <w:trPr>
          <w:trHeight w:val="266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189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>3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>842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>1860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>21631</w:t>
            </w:r>
          </w:p>
        </w:tc>
      </w:tr>
    </w:tbl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593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</w:r>
    </w:p>
    <w:tbl>
      <w:tblPr>
        <w:tblW w:w="60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1296"/>
        <w:gridCol w:w="1303"/>
        <w:gridCol w:w="1296"/>
        <w:gridCol w:w="1145"/>
      </w:tblGrid>
      <w:tr>
        <w:trPr>
          <w:trHeight w:val="41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both"/>
              <w:rPr/>
            </w:pPr>
            <w:r>
              <w:rPr/>
              <w:t xml:space="preserve">Годы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both"/>
              <w:rPr/>
            </w:pPr>
            <w:r>
              <w:rPr/>
              <w:t xml:space="preserve">Число банков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both"/>
              <w:rPr/>
            </w:pPr>
            <w:r>
              <w:rPr/>
              <w:t xml:space="preserve">Капитал (в тыс. долл.)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both"/>
              <w:rPr/>
            </w:pPr>
            <w:r>
              <w:rPr/>
              <w:t xml:space="preserve">Депозиты (в тыс. долл.)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t>Займы (в тыс. долл.)</w:t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both"/>
              <w:rPr/>
            </w:pPr>
            <w:r>
              <w:rPr/>
              <w:t xml:space="preserve">1896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31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7525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6181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7453 </w:t>
            </w:r>
          </w:p>
        </w:tc>
      </w:tr>
      <w:tr>
        <w:trPr>
          <w:trHeight w:val="28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both"/>
              <w:rPr/>
            </w:pPr>
            <w:r>
              <w:rPr/>
              <w:t xml:space="preserve">1899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35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10825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33138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right"/>
              <w:rPr/>
            </w:pPr>
            <w:r>
              <w:rPr/>
              <w:t xml:space="preserve">28441 </w:t>
            </w:r>
          </w:p>
        </w:tc>
      </w:tr>
    </w:tbl>
    <w:p>
      <w:pPr>
        <w:pStyle w:val="Normal1"/>
        <w:spacing w:before="120" w:after="0"/>
        <w:ind w:firstLine="567"/>
        <w:jc w:val="both"/>
        <w:rPr/>
      </w:pPr>
      <w:r>
        <w:rPr>
          <w:i/>
        </w:rPr>
        <w:t xml:space="preserve">Источник: </w:t>
      </w:r>
      <w:r>
        <w:rPr>
          <w:lang w:val="en-US"/>
        </w:rPr>
        <w:t xml:space="preserve">Ibid. P. </w:t>
      </w:r>
      <w:r>
        <w:rPr/>
        <w:t>851.</w:t>
      </w:r>
    </w:p>
    <w:p>
      <w:pPr>
        <w:pStyle w:val="Normal1"/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</w:rPr>
        <w:t xml:space="preserve">Заметим, что к концу </w:t>
      </w:r>
      <w:r>
        <w:rPr>
          <w:sz w:val="24"/>
          <w:lang w:val="en-US"/>
        </w:rPr>
        <w:t xml:space="preserve">XIX </w:t>
      </w:r>
      <w:r>
        <w:rPr>
          <w:sz w:val="24"/>
        </w:rPr>
        <w:t>в. Калифорния была весьма неплохо обеспечена финансовыми ресурсами, как по валовым, так и по средним показателям (например, капитал среднестатистического национального банка составлял 309,3 тыс. долл., капитал коммер</w:t>
        <w:softHyphen/>
        <w:t>ческого и др. банков штатного подчинения — 145,7 тыс. долл.)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</w:rPr>
        <w:t>Таким образом, как показывает деятельность банков в упомя</w:t>
        <w:softHyphen/>
        <w:t>нутых и других штатах</w:t>
      </w:r>
      <w:r>
        <w:rPr>
          <w:sz w:val="24"/>
          <w:vertAlign w:val="superscript"/>
        </w:rPr>
        <w:t>23</w:t>
      </w:r>
      <w:r>
        <w:rPr>
          <w:sz w:val="24"/>
        </w:rPr>
        <w:t xml:space="preserve"> в ходе более чем 100-летних эксперимен</w:t>
        <w:softHyphen/>
        <w:t>тов, американское федеративное государство в соответствии со своими конституционно-политическими традициями и расстанов</w:t>
        <w:softHyphen/>
        <w:t xml:space="preserve">кой общественных сил нашло оптимальную модель банковской многоуровневой системы. Дополнить ее была призвана в начале </w:t>
      </w:r>
      <w:r>
        <w:rPr>
          <w:sz w:val="24"/>
          <w:lang w:val="en-US"/>
        </w:rPr>
        <w:t xml:space="preserve">XX </w:t>
      </w:r>
      <w:r>
        <w:rPr>
          <w:sz w:val="24"/>
        </w:rPr>
        <w:t>в. Федеральная Резервная Система, выполняющая функции центрального банка, но это дополнение логически вытекало из всех предшествующих достижений.</w:t>
      </w:r>
    </w:p>
    <w:p>
      <w:pPr>
        <w:pStyle w:val="Normal1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120" w:after="0"/>
        <w:jc w:val="center"/>
        <w:rPr>
          <w:sz w:val="24"/>
        </w:rPr>
      </w:pPr>
      <w:r>
        <w:rPr>
          <w:b/>
          <w:sz w:val="24"/>
        </w:rPr>
        <w:t>Примечания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  <w:vertAlign w:val="superscript"/>
        </w:rPr>
        <w:t>1</w:t>
      </w:r>
      <w:r>
        <w:rPr>
          <w:sz w:val="24"/>
        </w:rPr>
        <w:t xml:space="preserve">  Ширяев Б.А. Политическая борьба в США. 1783-1801 гг. Л., 1981 С. 97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  <w:lang w:val="en-US"/>
        </w:rPr>
        <w:t>Timberlake R.A. Monetary Policy in the US. And Intellectual and Institu</w:t>
        <w:softHyphen/>
        <w:t xml:space="preserve">tion History. Chicago; L, </w:t>
      </w:r>
      <w:r>
        <w:rPr>
          <w:sz w:val="24"/>
        </w:rPr>
        <w:t xml:space="preserve">1993. </w:t>
      </w:r>
      <w:r>
        <w:rPr>
          <w:sz w:val="24"/>
          <w:lang w:val="en-US"/>
        </w:rPr>
        <w:t xml:space="preserve">P. </w:t>
      </w:r>
      <w:r>
        <w:rPr>
          <w:sz w:val="24"/>
        </w:rPr>
        <w:t>9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  <w:vertAlign w:val="superscript"/>
        </w:rPr>
        <w:t>3</w:t>
      </w:r>
      <w:r>
        <w:rPr>
          <w:sz w:val="24"/>
        </w:rPr>
        <w:t xml:space="preserve">  Принципы функционирования двухпартийной системы США: исто</w:t>
        <w:softHyphen/>
        <w:t>рия и современные тенденции. Т. 1. М., 1988. С. 57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  <w:vertAlign w:val="superscript"/>
        </w:rPr>
        <w:t>4</w:t>
      </w:r>
      <w:r>
        <w:rPr>
          <w:sz w:val="24"/>
        </w:rPr>
        <w:t xml:space="preserve">  Известный всплеск выпуска банковских обязательств, с нашей точки зрения, объясняется не отсутствием Первого Национального банка как ре</w:t>
        <w:softHyphen/>
        <w:t>гулятора денежного обращения, а инфляционной обстановкой, сопутство</w:t>
        <w:softHyphen/>
        <w:t>вавшей англо-американской войне 1812—1814 гг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  <w:vertAlign w:val="superscript"/>
        </w:rPr>
        <w:t>5</w:t>
      </w:r>
      <w:r>
        <w:rPr>
          <w:sz w:val="24"/>
        </w:rPr>
        <w:t xml:space="preserve">  Романова Н.Х. Реформы Э. Джексона. 1829-1837. М., 1988. С. 16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  <w:vertAlign w:val="superscript"/>
        </w:rPr>
        <w:t>6</w:t>
      </w:r>
      <w:r>
        <w:rPr>
          <w:sz w:val="24"/>
        </w:rPr>
        <w:t xml:space="preserve">  Там же. С. 81—82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  <w:vertAlign w:val="superscript"/>
        </w:rPr>
        <w:t>7</w:t>
      </w:r>
      <w:r>
        <w:rPr>
          <w:sz w:val="24"/>
        </w:rPr>
        <w:t xml:space="preserve">  Цит. по: Романова Н.Х. Реформы Э. Джексона... С. 107—108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  <w:vertAlign w:val="superscript"/>
        </w:rPr>
        <w:t>8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Atack J., Passell P. A New Economic View of American History Colonial Times to </w:t>
      </w:r>
      <w:r>
        <w:rPr>
          <w:sz w:val="24"/>
        </w:rPr>
        <w:t xml:space="preserve">1940. </w:t>
      </w:r>
      <w:r>
        <w:rPr>
          <w:sz w:val="24"/>
          <w:lang w:val="en-US"/>
        </w:rPr>
        <w:t xml:space="preserve">N.Y.; L, </w:t>
      </w:r>
      <w:r>
        <w:rPr>
          <w:sz w:val="24"/>
        </w:rPr>
        <w:t xml:space="preserve">1994. </w:t>
      </w:r>
      <w:r>
        <w:rPr>
          <w:sz w:val="24"/>
          <w:lang w:val="en-US"/>
        </w:rPr>
        <w:t xml:space="preserve">P. </w:t>
      </w:r>
      <w:r>
        <w:rPr>
          <w:sz w:val="24"/>
        </w:rPr>
        <w:t>100-101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  <w:vertAlign w:val="superscript"/>
        </w:rPr>
        <w:t>9</w:t>
      </w:r>
      <w:r>
        <w:rPr>
          <w:sz w:val="24"/>
        </w:rPr>
        <w:t xml:space="preserve">  «После провала многочисленных проектов в годы депрессии, кото</w:t>
        <w:softHyphen/>
        <w:t>рые последовали в 1837 и 1839 годами, некоторые штаты приняли закон, запрещающий властям штатов направлять помощь на внутреннее благоу</w:t>
        <w:softHyphen/>
        <w:t>стройство». См.: Бурстин Д. Американцы: национальный опыт. М., 1993. С. 323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  <w:vertAlign w:val="superscript"/>
        </w:rPr>
        <w:t>10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Bryant R.L. jr., Dethloff H.C. A Short History of American Business. Englewood Cliffs: N.Y., </w:t>
      </w:r>
      <w:r>
        <w:rPr>
          <w:sz w:val="24"/>
        </w:rPr>
        <w:t xml:space="preserve">1983. </w:t>
      </w:r>
      <w:r>
        <w:rPr>
          <w:sz w:val="24"/>
          <w:lang w:val="en-US"/>
        </w:rPr>
        <w:t xml:space="preserve">P. </w:t>
      </w:r>
      <w:r>
        <w:rPr>
          <w:sz w:val="24"/>
        </w:rPr>
        <w:t>222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  <w:vertAlign w:val="superscript"/>
        </w:rPr>
        <w:t>11</w:t>
      </w:r>
      <w:r>
        <w:rPr>
          <w:sz w:val="24"/>
        </w:rPr>
        <w:t xml:space="preserve">   </w:t>
      </w:r>
      <w:r>
        <w:rPr>
          <w:sz w:val="24"/>
          <w:lang w:val="en-US"/>
        </w:rPr>
        <w:t xml:space="preserve">Rockoff H. The Free Banking Era: A Reexamination </w:t>
      </w:r>
      <w:r>
        <w:rPr>
          <w:sz w:val="24"/>
        </w:rPr>
        <w:t xml:space="preserve">// </w:t>
      </w:r>
      <w:r>
        <w:rPr>
          <w:sz w:val="24"/>
          <w:lang w:val="en-US"/>
        </w:rPr>
        <w:t xml:space="preserve">Journal of Money, Credit and Banking. Vol. </w:t>
      </w:r>
      <w:r>
        <w:rPr>
          <w:sz w:val="24"/>
        </w:rPr>
        <w:t xml:space="preserve">6. 1974. </w:t>
      </w:r>
      <w:r>
        <w:rPr>
          <w:sz w:val="24"/>
          <w:lang w:val="en-US"/>
        </w:rPr>
        <w:t xml:space="preserve">P. </w:t>
      </w:r>
      <w:r>
        <w:rPr>
          <w:sz w:val="24"/>
        </w:rPr>
        <w:t>141—167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  <w:vertAlign w:val="superscript"/>
        </w:rPr>
        <w:t>12</w:t>
      </w:r>
      <w:r>
        <w:rPr>
          <w:sz w:val="24"/>
        </w:rPr>
        <w:t xml:space="preserve">  По подсчетам специалистов, в Нью-Йорке закрылось 36%, а в Индиане — 86% банков, действовавших на основе свободного банковского</w:t>
      </w:r>
    </w:p>
    <w:p>
      <w:pPr>
        <w:pStyle w:val="Normal1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594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учредительства. Но в подавляющем большинстве случаев эти учреждения полностью выполнили свои обязательства и оплатили предъявленные кли</w:t>
        <w:softHyphen/>
        <w:t>ентами банкноты. Более того, курс банкнот штатных банков был, как правило, очень близок к номиналу (например, в Нью-Йорке) и лишь в от</w:t>
        <w:softHyphen/>
        <w:t>дельных штатах Среднего Запада был существенно ниже (так, в Миннесо</w:t>
        <w:softHyphen/>
        <w:t xml:space="preserve">те, за банкноту в 1$ давали менее 50 центов). См.: </w:t>
      </w:r>
      <w:r>
        <w:rPr>
          <w:sz w:val="24"/>
          <w:lang w:val="en-US"/>
        </w:rPr>
        <w:t xml:space="preserve">Atack J., Passell P. A New Economic View of American History... P. </w:t>
      </w:r>
      <w:r>
        <w:rPr>
          <w:sz w:val="24"/>
        </w:rPr>
        <w:t>104—106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  <w:vertAlign w:val="superscript"/>
        </w:rPr>
        <w:t>13</w:t>
      </w:r>
      <w:r>
        <w:rPr>
          <w:sz w:val="24"/>
        </w:rPr>
        <w:t xml:space="preserve"> </w:t>
      </w:r>
      <w:r>
        <w:rPr>
          <w:sz w:val="24"/>
          <w:lang w:val="en-US"/>
        </w:rPr>
        <w:t>Whaples K. Where Is There Consensus Among American Economic His</w:t>
        <w:softHyphen/>
        <w:t xml:space="preserve">torians? </w:t>
      </w:r>
      <w:r>
        <w:rPr>
          <w:sz w:val="24"/>
        </w:rPr>
        <w:t xml:space="preserve">// </w:t>
      </w:r>
      <w:r>
        <w:rPr>
          <w:sz w:val="24"/>
          <w:lang w:val="en-US"/>
        </w:rPr>
        <w:t xml:space="preserve">Journal of Economic History. Vol. </w:t>
      </w:r>
      <w:r>
        <w:rPr>
          <w:sz w:val="24"/>
        </w:rPr>
        <w:t>55. 1995. № 1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  <w:vertAlign w:val="superscript"/>
        </w:rPr>
        <w:t>14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Shade W.G. Banks or No Banks. The Money Issue in Western Politics. </w:t>
      </w:r>
      <w:r>
        <w:rPr>
          <w:sz w:val="24"/>
        </w:rPr>
        <w:t xml:space="preserve">1832-1865. </w:t>
      </w:r>
      <w:r>
        <w:rPr>
          <w:sz w:val="24"/>
          <w:lang w:val="en-US"/>
        </w:rPr>
        <w:t xml:space="preserve">Detroit, </w:t>
      </w:r>
      <w:r>
        <w:rPr>
          <w:sz w:val="24"/>
        </w:rPr>
        <w:t xml:space="preserve">1972. </w:t>
      </w:r>
      <w:r>
        <w:rPr>
          <w:sz w:val="24"/>
          <w:lang w:val="en-US"/>
        </w:rPr>
        <w:t xml:space="preserve">P. </w:t>
      </w:r>
      <w:r>
        <w:rPr>
          <w:sz w:val="24"/>
        </w:rPr>
        <w:t>225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  <w:vertAlign w:val="superscript"/>
        </w:rPr>
        <w:t>15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US Department of Treasury. Report of the Secretary of Treasury on the State Finances for the Year Ending June </w:t>
      </w:r>
      <w:r>
        <w:rPr>
          <w:sz w:val="24"/>
        </w:rPr>
        <w:t xml:space="preserve">30, 1861. </w:t>
      </w:r>
      <w:r>
        <w:rPr>
          <w:sz w:val="24"/>
          <w:lang w:val="en-US"/>
        </w:rPr>
        <w:t xml:space="preserve">Wash., </w:t>
      </w:r>
      <w:r>
        <w:rPr>
          <w:sz w:val="24"/>
        </w:rPr>
        <w:t xml:space="preserve">1861. </w:t>
      </w:r>
      <w:r>
        <w:rPr>
          <w:sz w:val="24"/>
          <w:lang w:val="en-US"/>
        </w:rPr>
        <w:t xml:space="preserve">P. </w:t>
      </w:r>
      <w:r>
        <w:rPr>
          <w:sz w:val="24"/>
        </w:rPr>
        <w:t>17-18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  <w:vertAlign w:val="superscript"/>
        </w:rPr>
        <w:t>16</w:t>
      </w:r>
      <w:r>
        <w:rPr>
          <w:sz w:val="24"/>
        </w:rPr>
        <w:t xml:space="preserve">  Цит. по: </w:t>
      </w:r>
      <w:r>
        <w:rPr>
          <w:sz w:val="24"/>
          <w:lang w:val="en-US"/>
        </w:rPr>
        <w:t xml:space="preserve">Hammond B. Banks and Politics in America from Revolution to the Civil War. Princeton, </w:t>
      </w:r>
      <w:r>
        <w:rPr>
          <w:sz w:val="24"/>
        </w:rPr>
        <w:t xml:space="preserve">1967. </w:t>
      </w:r>
      <w:r>
        <w:rPr>
          <w:sz w:val="24"/>
          <w:lang w:val="en-US"/>
        </w:rPr>
        <w:t xml:space="preserve">P. </w:t>
      </w:r>
      <w:r>
        <w:rPr>
          <w:sz w:val="24"/>
        </w:rPr>
        <w:t>725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  <w:vertAlign w:val="superscript"/>
        </w:rPr>
        <w:t>1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Century of Industrial Progress. Garden City. N.Y., </w:t>
      </w:r>
      <w:r>
        <w:rPr>
          <w:sz w:val="24"/>
        </w:rPr>
        <w:t xml:space="preserve">1929. </w:t>
      </w:r>
      <w:r>
        <w:rPr>
          <w:sz w:val="24"/>
          <w:lang w:val="en-US"/>
        </w:rPr>
        <w:t xml:space="preserve">P. </w:t>
      </w:r>
      <w:r>
        <w:rPr>
          <w:sz w:val="24"/>
        </w:rPr>
        <w:t>265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  <w:vertAlign w:val="superscript"/>
        </w:rPr>
        <w:t>18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Trescott P.B. Financing American Enterprise. The story of Commercial Banking. N.Y., </w:t>
      </w:r>
      <w:r>
        <w:rPr>
          <w:sz w:val="24"/>
        </w:rPr>
        <w:t xml:space="preserve">1963. </w:t>
      </w:r>
      <w:r>
        <w:rPr>
          <w:sz w:val="24"/>
          <w:lang w:val="en-US"/>
        </w:rPr>
        <w:t xml:space="preserve">P. </w:t>
      </w:r>
      <w:r>
        <w:rPr>
          <w:sz w:val="24"/>
        </w:rPr>
        <w:t>89-91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  <w:vertAlign w:val="superscript"/>
        </w:rPr>
        <w:t>19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Lamoreaux M.K. Bank Merges in Late 19th Century New England: The Nature of Structural Change </w:t>
      </w:r>
      <w:r>
        <w:rPr>
          <w:sz w:val="24"/>
        </w:rPr>
        <w:t xml:space="preserve">// </w:t>
      </w:r>
      <w:r>
        <w:rPr>
          <w:sz w:val="24"/>
          <w:lang w:val="en-US"/>
        </w:rPr>
        <w:t xml:space="preserve">The Journal of Economic History. Vol. </w:t>
      </w:r>
      <w:r>
        <w:rPr>
          <w:sz w:val="24"/>
        </w:rPr>
        <w:t>51. 1991. № 3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  <w:vertAlign w:val="superscript"/>
        </w:rPr>
        <w:t>20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New York's Great Industries. N.Y.; Chicago, </w:t>
      </w:r>
      <w:r>
        <w:rPr>
          <w:sz w:val="24"/>
        </w:rPr>
        <w:t xml:space="preserve">1884. </w:t>
      </w:r>
      <w:r>
        <w:rPr>
          <w:sz w:val="24"/>
          <w:lang w:val="en-US"/>
        </w:rPr>
        <w:t xml:space="preserve">P. </w:t>
      </w:r>
      <w:r>
        <w:rPr>
          <w:sz w:val="24"/>
        </w:rPr>
        <w:t>55, 56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  <w:vertAlign w:val="superscript"/>
        </w:rPr>
        <w:t>21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Cronon W. Nature s Metropolis. Chicago and the Great West. N.Y.; L., </w:t>
      </w:r>
      <w:r>
        <w:rPr>
          <w:sz w:val="24"/>
        </w:rPr>
        <w:t xml:space="preserve">1991. </w:t>
      </w:r>
      <w:r>
        <w:rPr>
          <w:sz w:val="24"/>
          <w:lang w:val="en-US"/>
        </w:rPr>
        <w:t xml:space="preserve">P. </w:t>
      </w:r>
      <w:r>
        <w:rPr>
          <w:sz w:val="24"/>
        </w:rPr>
        <w:t>305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4"/>
          <w:vertAlign w:val="superscript"/>
        </w:rPr>
        <w:t>22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Soul F., Cihon J.H. and Nisbet J. The Annals of San Francisco N.Y., San Francisco; L., </w:t>
      </w:r>
      <w:r>
        <w:rPr>
          <w:sz w:val="24"/>
        </w:rPr>
        <w:t xml:space="preserve">1854. </w:t>
      </w:r>
      <w:r>
        <w:rPr>
          <w:sz w:val="24"/>
          <w:lang w:val="en-US"/>
        </w:rPr>
        <w:t xml:space="preserve">P. </w:t>
      </w:r>
      <w:r>
        <w:rPr>
          <w:sz w:val="24"/>
        </w:rPr>
        <w:t>498.</w:t>
      </w:r>
    </w:p>
    <w:p>
      <w:pPr>
        <w:pStyle w:val="Normal"/>
        <w:rPr/>
      </w:pPr>
      <w:r>
        <w:rPr>
          <w:sz w:val="24"/>
          <w:vertAlign w:val="superscript"/>
        </w:rPr>
        <w:t>23</w:t>
      </w:r>
      <w:r>
        <w:rPr>
          <w:sz w:val="24"/>
        </w:rPr>
        <w:t xml:space="preserve">   См.:  Саломатин А.Ю.  Формирование индустриального общества США в последней трети </w:t>
      </w:r>
      <w:r>
        <w:rPr>
          <w:sz w:val="24"/>
          <w:lang w:val="en-US"/>
        </w:rPr>
        <w:t xml:space="preserve">XIX </w:t>
      </w:r>
      <w:r>
        <w:rPr>
          <w:sz w:val="24"/>
        </w:rPr>
        <w:t>в. Ч. 1-2. Пенза, 199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3:51:00Z</dcterms:created>
  <dc:creator>Sebastian Knight</dc:creator>
  <dc:description/>
  <dc:language>en-US</dc:language>
  <cp:lastModifiedBy>Sebastian Knight</cp:lastModifiedBy>
  <dcterms:modified xsi:type="dcterms:W3CDTF">2004-03-28T15:32:00Z</dcterms:modified>
  <cp:revision>2</cp:revision>
  <dc:subject/>
  <dc:title>Экономическая история: Ежегодник</dc:title>
</cp:coreProperties>
</file>